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rPr>
          <w:rFonts w:ascii="Courier New" w:hAnsi="Courier New" w:cs="Courier New"/>
        </w:rPr>
      </w:pPr>
      <w:r>
        <w:rPr>
          <w:rFonts w:cs="Courier New" w:ascii="Courier New" w:hAnsi="Courier New"/>
        </w:rPr>
      </w:r>
    </w:p>
    <w:p>
      <w:pPr>
        <w:pStyle w:val="Import0"/>
        <w:rPr>
          <w:rFonts w:ascii="Courier New" w:hAnsi="Courier New" w:cs="Courier New"/>
        </w:rPr>
      </w:pPr>
      <w:r>
        <w:rPr>
          <w:rFonts w:cs="Courier New" w:ascii="Courier New" w:hAnsi="Courier New"/>
        </w:rPr>
      </w:r>
    </w:p>
    <w:p>
      <w:pPr>
        <w:pStyle w:val="Import0"/>
        <w:rPr/>
      </w:pPr>
      <w:r>
        <w:rPr/>
      </w:r>
    </w:p>
    <w:p>
      <w:pPr>
        <w:pStyle w:val="Import0"/>
        <w:rPr/>
      </w:pPr>
      <w:r>
        <w:rPr/>
      </w:r>
    </w:p>
    <w:p>
      <w:pPr>
        <w:pStyle w:val="Import0"/>
        <w:rPr/>
      </w:pPr>
      <w:r>
        <w:rPr/>
      </w:r>
    </w:p>
    <w:p>
      <w:pPr>
        <w:pStyle w:val="Import0"/>
        <w:rPr/>
      </w:pPr>
      <w:r>
        <w:rPr/>
      </w:r>
    </w:p>
    <w:p>
      <w:pPr>
        <w:pStyle w:val="Import1"/>
        <w:spacing w:lineRule="auto" w:line="480"/>
        <w:jc w:val="center"/>
        <w:rPr/>
      </w:pPr>
      <w:r>
        <w:rPr>
          <w:rFonts w:cs="Tahoma" w:ascii="Tahoma" w:hAnsi="Tahoma"/>
          <w:b/>
          <w:bCs/>
        </w:rPr>
        <w:t>VOZOVÝ</w:t>
      </w:r>
      <w:r>
        <w:rPr>
          <w:rFonts w:cs="Tahoma" w:ascii="Tahoma" w:hAnsi="Tahoma"/>
          <w:b/>
          <w:bCs/>
          <w:sz w:val="24"/>
        </w:rPr>
        <w:t xml:space="preserve"> </w:t>
      </w:r>
      <w:r>
        <w:rPr>
          <w:rFonts w:cs="Tahoma" w:ascii="Tahoma" w:hAnsi="Tahoma"/>
          <w:b/>
          <w:bCs/>
        </w:rPr>
        <w:t>PARK</w:t>
      </w:r>
      <w:r>
        <w:rPr>
          <w:rFonts w:cs="Tahoma" w:ascii="Tahoma" w:hAnsi="Tahoma"/>
          <w:b/>
          <w:bCs/>
          <w:sz w:val="24"/>
        </w:rPr>
        <w:t xml:space="preserve"> </w:t>
      </w:r>
      <w:r>
        <w:rPr>
          <w:rFonts w:cs="Tahoma" w:ascii="Tahoma" w:hAnsi="Tahoma"/>
          <w:b/>
          <w:bCs/>
        </w:rPr>
        <w:t>TROLEJBUSŮ</w:t>
      </w:r>
    </w:p>
    <w:p>
      <w:pPr>
        <w:pStyle w:val="Import1"/>
        <w:spacing w:lineRule="auto" w:line="480"/>
        <w:jc w:val="center"/>
        <w:rPr/>
      </w:pPr>
      <w:r>
        <w:rPr>
          <w:rFonts w:cs="Tahoma" w:ascii="Tahoma" w:hAnsi="Tahoma"/>
          <w:b/>
          <w:bCs/>
        </w:rPr>
        <w:t>V</w:t>
      </w:r>
      <w:r>
        <w:rPr>
          <w:rFonts w:cs="Tahoma" w:ascii="Tahoma" w:hAnsi="Tahoma"/>
          <w:b/>
          <w:bCs/>
          <w:sz w:val="24"/>
        </w:rPr>
        <w:t xml:space="preserve"> </w:t>
      </w:r>
      <w:r>
        <w:rPr>
          <w:rFonts w:cs="Tahoma" w:ascii="Tahoma" w:hAnsi="Tahoma"/>
          <w:b/>
          <w:bCs/>
        </w:rPr>
        <w:t>PARDUBICÍCH</w:t>
      </w:r>
    </w:p>
    <w:p>
      <w:pPr>
        <w:pStyle w:val="Import0"/>
        <w:rPr>
          <w:rFonts w:ascii="Tahoma" w:hAnsi="Tahoma" w:cs="Tahoma"/>
          <w:b/>
          <w:b/>
          <w:bCs/>
        </w:rPr>
      </w:pPr>
      <w:r>
        <w:rPr>
          <w:rFonts w:cs="Tahoma" w:ascii="Tahoma" w:hAnsi="Tahoma"/>
          <w:b/>
          <w:bCs/>
        </w:rPr>
      </w:r>
    </w:p>
    <w:p>
      <w:pPr>
        <w:pStyle w:val="Import0"/>
        <w:rPr/>
      </w:pPr>
      <w:r>
        <w:rPr/>
      </w:r>
    </w:p>
    <w:p>
      <w:pPr>
        <w:pStyle w:val="Import0"/>
        <w:rPr/>
      </w:pPr>
      <w:r>
        <w:rPr/>
      </w:r>
    </w:p>
    <w:p>
      <w:pPr>
        <w:pStyle w:val="Import0"/>
        <w:rPr/>
      </w:pPr>
      <w:r>
        <w:rPr/>
      </w:r>
    </w:p>
    <w:p>
      <w:pPr>
        <w:pStyle w:val="Import2"/>
        <w:spacing w:lineRule="auto" w:line="480"/>
        <w:jc w:val="center"/>
        <w:rPr>
          <w:rFonts w:ascii="Arial" w:hAnsi="Arial" w:cs="Arial"/>
        </w:rPr>
      </w:pPr>
      <w:r>
        <w:rPr>
          <w:rFonts w:cs="Arial" w:ascii="Arial" w:hAnsi="Arial"/>
        </w:rPr>
        <w:t>Statistický přehled</w:t>
      </w:r>
    </w:p>
    <w:p>
      <w:pPr>
        <w:pStyle w:val="Import2"/>
        <w:spacing w:lineRule="auto" w:line="480"/>
        <w:jc w:val="center"/>
        <w:rPr>
          <w:rFonts w:ascii="Arial" w:hAnsi="Arial" w:cs="Arial"/>
        </w:rPr>
      </w:pPr>
      <w:r>
        <w:rPr>
          <w:rFonts w:cs="Arial" w:ascii="Arial" w:hAnsi="Arial"/>
        </w:rPr>
      </w:r>
    </w:p>
    <w:p>
      <w:pPr>
        <w:pStyle w:val="Import2"/>
        <w:spacing w:lineRule="auto" w:line="480"/>
        <w:jc w:val="center"/>
        <w:rPr>
          <w:rFonts w:ascii="Tahoma" w:hAnsi="Tahoma" w:cs="Tahoma"/>
          <w:b w:val="false"/>
          <w:b w:val="false"/>
          <w:bCs/>
        </w:rPr>
      </w:pPr>
      <w:r>
        <w:rPr>
          <w:rFonts w:cs="Tahoma" w:ascii="Tahoma" w:hAnsi="Tahoma"/>
          <w:b w:val="false"/>
          <w:bCs/>
        </w:rPr>
        <w:t>23.12.1951 - 31.12.2004</w:t>
      </w:r>
    </w:p>
    <w:p>
      <w:pPr>
        <w:pStyle w:val="Import0"/>
        <w:rPr>
          <w:rFonts w:ascii="Tahoma" w:hAnsi="Tahoma" w:cs="Tahoma"/>
          <w:b/>
          <w:b/>
          <w:bCs/>
        </w:rPr>
      </w:pPr>
      <w:r>
        <w:rPr>
          <w:rFonts w:cs="Tahoma" w:ascii="Tahoma" w:hAnsi="Tahoma"/>
          <w:b/>
          <w:bCs/>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3"/>
        <w:ind w:left="8496" w:hanging="0"/>
        <w:rPr>
          <w:rFonts w:eastAsia="Courier New"/>
        </w:rPr>
      </w:pPr>
      <w:r>
        <w:rPr>
          <w:rFonts w:eastAsia="Courier New"/>
        </w:rPr>
        <w:t xml:space="preserve">  </w:t>
      </w:r>
    </w:p>
    <w:p>
      <w:pPr>
        <w:pStyle w:val="Import3"/>
        <w:ind w:left="7920" w:hanging="0"/>
        <w:rPr/>
      </w:pPr>
      <w:r>
        <w:rPr>
          <w:rFonts w:cs="Tahoma" w:ascii="Tahoma" w:hAnsi="Tahoma"/>
        </w:rPr>
        <w:t>2004 © VR+LP</w:t>
      </w:r>
    </w:p>
    <w:p>
      <w:pPr>
        <w:pStyle w:val="Import3"/>
        <w:ind w:left="8496" w:hanging="0"/>
        <w:rPr>
          <w:rFonts w:eastAsia="Courier New"/>
        </w:rPr>
      </w:pPr>
      <w:r>
        <w:rPr>
          <w:rFonts w:eastAsia="Courier New"/>
        </w:rPr>
        <w:t xml:space="preserve">  </w:t>
      </w:r>
      <w:r>
        <w:br w:type="page"/>
      </w:r>
    </w:p>
    <w:p>
      <w:pPr>
        <w:pStyle w:val="Import1"/>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240"/>
        <w:rPr>
          <w:rFonts w:ascii="Times New Roman" w:hAnsi="Times New Roman" w:cs="Times New Roman"/>
          <w:caps/>
        </w:rPr>
      </w:pPr>
      <w:r>
        <w:rPr>
          <w:rFonts w:cs="Times New Roman" w:ascii="Times New Roman" w:hAnsi="Times New Roman"/>
          <w:caps/>
        </w:rPr>
        <w:t>Komentář</w:t>
      </w:r>
    </w:p>
    <w:p>
      <w:pPr>
        <w:pStyle w:val="Import2"/>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Členění textu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ev.č. typ</w:t>
        <w:tab/>
        <w:t>zařazen</w:t>
        <w:tab/>
        <w:tab/>
        <w:t xml:space="preserve">vyřazen  </w:t>
        <w:tab/>
        <w:tab/>
        <w:t xml:space="preserve">výr.č. </w:t>
        <w:tab/>
        <w:t>poznámky</w:t>
      </w:r>
    </w:p>
    <w:p>
      <w:pPr>
        <w:pStyle w:val="Import3"/>
        <w:rPr>
          <w:rFonts w:ascii="Times New Roman" w:hAnsi="Times New Roman" w:cs="Times New Roman"/>
        </w:rPr>
      </w:pPr>
      <w:r>
        <w:rPr>
          <w:rFonts w:cs="Times New Roman" w:ascii="Times New Roman" w:hAnsi="Times New Roman"/>
        </w:rPr>
        <w:t>typ - uveden dle TP</w:t>
      </w:r>
    </w:p>
    <w:p>
      <w:pPr>
        <w:pStyle w:val="Import5"/>
        <w:ind w:left="2448" w:right="-2" w:hanging="2448"/>
        <w:rPr>
          <w:rFonts w:ascii="Times New Roman" w:hAnsi="Times New Roman" w:cs="Times New Roman"/>
        </w:rPr>
      </w:pPr>
      <w:r>
        <w:rPr>
          <w:rFonts w:cs="Times New Roman" w:ascii="Times New Roman" w:hAnsi="Times New Roman"/>
        </w:rPr>
        <w:t>datum vyřazení - údaj o administrativním zrušení (nemusí se krýt se zrušením fyzickým) - totéž u zařazení</w:t>
      </w:r>
    </w:p>
    <w:p>
      <w:pPr>
        <w:pStyle w:val="Import2"/>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Seznam zkratek :</w:t>
      </w:r>
    </w:p>
    <w:p>
      <w:pPr>
        <w:pStyle w:val="Import3"/>
        <w:rPr>
          <w:rFonts w:ascii="Times New Roman" w:hAnsi="Times New Roman" w:cs="Times New Roman"/>
        </w:rPr>
      </w:pPr>
      <w:r>
        <w:rPr>
          <w:rFonts w:cs="Times New Roman" w:ascii="Times New Roman" w:hAnsi="Times New Roman"/>
        </w:rPr>
        <w:t xml:space="preserve">* </w:t>
        <w:tab/>
        <w:t>viz poznámka</w:t>
      </w:r>
    </w:p>
    <w:p>
      <w:pPr>
        <w:pStyle w:val="Import3"/>
        <w:rPr>
          <w:rFonts w:ascii="Times New Roman" w:hAnsi="Times New Roman" w:cs="Times New Roman"/>
        </w:rPr>
      </w:pPr>
      <w:r>
        <w:rPr>
          <w:rFonts w:cs="Times New Roman" w:ascii="Times New Roman" w:hAnsi="Times New Roman"/>
        </w:rPr>
        <w:t xml:space="preserve">o </w:t>
        <w:tab/>
        <w:t>nákup ojetého vozu</w:t>
      </w:r>
    </w:p>
    <w:p>
      <w:pPr>
        <w:pStyle w:val="Import3"/>
        <w:rPr>
          <w:rFonts w:ascii="Times New Roman" w:hAnsi="Times New Roman" w:cs="Times New Roman"/>
        </w:rPr>
      </w:pPr>
      <w:r>
        <w:rPr>
          <w:rFonts w:cs="Times New Roman" w:ascii="Times New Roman" w:hAnsi="Times New Roman"/>
        </w:rPr>
        <w:t xml:space="preserve">z </w:t>
        <w:tab/>
        <w:t>zrušen/sešrotován</w:t>
      </w:r>
    </w:p>
    <w:p>
      <w:pPr>
        <w:pStyle w:val="Import3"/>
        <w:rPr>
          <w:rFonts w:ascii="Times New Roman" w:hAnsi="Times New Roman" w:cs="Times New Roman"/>
        </w:rPr>
      </w:pPr>
      <w:r>
        <w:rPr>
          <w:rFonts w:cs="Times New Roman" w:ascii="Times New Roman" w:hAnsi="Times New Roman"/>
        </w:rPr>
        <w:t xml:space="preserve">př </w:t>
        <w:tab/>
        <w:t>přečíslován</w:t>
      </w:r>
    </w:p>
    <w:p>
      <w:pPr>
        <w:pStyle w:val="Import3"/>
        <w:rPr>
          <w:rFonts w:ascii="Times New Roman" w:hAnsi="Times New Roman" w:cs="Times New Roman"/>
        </w:rPr>
      </w:pPr>
      <w:r>
        <w:rPr>
          <w:rFonts w:cs="Times New Roman" w:ascii="Times New Roman" w:hAnsi="Times New Roman"/>
        </w:rPr>
        <w:t xml:space="preserve">p </w:t>
        <w:tab/>
        <w:t xml:space="preserve">prodej nepojízdného vozu resp. skříně (tento údaj často nesouhlasí se skutečností - v okolí města bylo </w:t>
      </w:r>
    </w:p>
    <w:p>
      <w:pPr>
        <w:pStyle w:val="Import3"/>
        <w:rPr>
          <w:rFonts w:ascii="Times New Roman" w:hAnsi="Times New Roman" w:cs="Times New Roman"/>
        </w:rPr>
      </w:pPr>
      <w:r>
        <w:rPr>
          <w:rFonts w:cs="Times New Roman" w:ascii="Times New Roman" w:hAnsi="Times New Roman"/>
        </w:rPr>
        <w:tab/>
        <w:t xml:space="preserve">a je možno nalézt vraky vozů, které měly být i údajně sešrotovány) - údaje o současném umístění </w:t>
      </w:r>
    </w:p>
    <w:p>
      <w:pPr>
        <w:pStyle w:val="Import3"/>
        <w:rPr>
          <w:rFonts w:ascii="Times New Roman" w:hAnsi="Times New Roman" w:cs="Times New Roman"/>
        </w:rPr>
      </w:pPr>
      <w:r>
        <w:rPr>
          <w:rFonts w:cs="Times New Roman" w:ascii="Times New Roman" w:hAnsi="Times New Roman"/>
        </w:rPr>
        <w:tab/>
        <w:t>vraků jsou jen hrubě orientační</w:t>
      </w:r>
    </w:p>
    <w:p>
      <w:pPr>
        <w:pStyle w:val="Import3"/>
        <w:rPr>
          <w:rFonts w:ascii="Times New Roman" w:hAnsi="Times New Roman" w:cs="Times New Roman"/>
        </w:rPr>
      </w:pPr>
      <w:r>
        <w:rPr>
          <w:rFonts w:cs="Times New Roman" w:ascii="Times New Roman" w:hAnsi="Times New Roman"/>
        </w:rPr>
        <w:t xml:space="preserve">pp </w:t>
        <w:tab/>
        <w:t>prodej pojízdného vozu</w:t>
      </w:r>
    </w:p>
    <w:p>
      <w:pPr>
        <w:pStyle w:val="Import3"/>
        <w:rPr>
          <w:rFonts w:ascii="Times New Roman" w:hAnsi="Times New Roman" w:cs="Times New Roman"/>
        </w:rPr>
      </w:pPr>
      <w:r>
        <w:rPr>
          <w:rFonts w:cs="Times New Roman" w:ascii="Times New Roman" w:hAnsi="Times New Roman"/>
        </w:rPr>
        <w:t xml:space="preserve">h </w:t>
        <w:tab/>
        <w:t>havárie, požár</w:t>
      </w:r>
    </w:p>
    <w:p>
      <w:pPr>
        <w:pStyle w:val="Impor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ůz v provozu</w:t>
      </w:r>
    </w:p>
    <w:p>
      <w:pPr>
        <w:pStyle w:val="Import3"/>
        <w:rPr/>
      </w:pPr>
      <w:r>
        <w:rPr>
          <w:rFonts w:cs="Times New Roman" w:ascii="Times New Roman" w:hAnsi="Times New Roman"/>
          <w:b/>
          <w:bCs/>
        </w:rPr>
        <w:t>H</w:t>
      </w:r>
      <w:r>
        <w:rPr>
          <w:rFonts w:cs="Times New Roman" w:ascii="Times New Roman" w:hAnsi="Times New Roman"/>
        </w:rPr>
        <w:tab/>
        <w:t xml:space="preserve">historické vozidlo </w:t>
      </w:r>
    </w:p>
    <w:p>
      <w:pPr>
        <w:pStyle w:val="Import3"/>
        <w:rPr/>
      </w:pPr>
      <w:r>
        <w:rPr>
          <w:rFonts w:cs="Times New Roman" w:ascii="Times New Roman" w:hAnsi="Times New Roman"/>
          <w:b/>
          <w:bCs/>
        </w:rPr>
        <w:t>xxx</w:t>
      </w:r>
      <w:r>
        <w:rPr>
          <w:rFonts w:cs="Times New Roman" w:ascii="Times New Roman" w:hAnsi="Times New Roman"/>
        </w:rPr>
        <w:tab/>
        <w:t>výr.číslo tučně = prověřeno osobně</w:t>
      </w:r>
    </w:p>
    <w:p>
      <w:pPr>
        <w:pStyle w:val="Import2"/>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Poznámky :</w:t>
      </w:r>
    </w:p>
    <w:p>
      <w:pPr>
        <w:pStyle w:val="Import6"/>
        <w:numPr>
          <w:ilvl w:val="0"/>
          <w:numId w:val="2"/>
        </w:numPr>
        <w:spacing w:before="0" w:after="120"/>
        <w:rPr>
          <w:rFonts w:ascii="Times New Roman" w:hAnsi="Times New Roman" w:cs="Times New Roman"/>
        </w:rPr>
      </w:pPr>
      <w:r>
        <w:rPr>
          <w:rFonts w:cs="Times New Roman" w:ascii="Times New Roman" w:hAnsi="Times New Roman"/>
        </w:rPr>
        <w:t>Vozy ev.č.112/1 a 113/1 byly vyrobeny v roce 1952 a dodány do Teplic s evid.čísly 101/1 a 103/1, v roce 1953 byly zapůjčeny do Mostu, kde nebyly očíslovány, a odtud pak převezeny přímo do Pardubic.</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Vozy ev.č.305/2, 306/2, 314/2, 355/2 a 356/2 byly původně vyrobeny pro export do SNS. Po dodání měly 4 řady sedaček, prostřední dveře zablokované a mírně odlišné přístrojové vybavení (bez tachografu, staré typy kontrolek, tlačítek, přepínačů a pod.). Před zařazením byly redukovány sedačky a zprovozněny střední dveře.</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Čelní střet se soupravou Liaz + vlek na silnici I/36 v zatáčkách asi 600 m za Lázněmi Bohdaneč - cizí zavinění. Řidič Blažek zraněn na nohách a v obličeji (přeražená čelist). Vůz měl být opraven firmou Škoda Ostrov. Na počátku roku 1996 po dodání vozu ev.č.370 bylo rozhodnuto vůz ev.č.317 sešrotovat.</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Sídlo vozu je v DOM Pardubice, kde proběhla v roce 1998 rekonstrukce. Trolejbus je nyní v provozuschopném stavu a má všechny nutné průkazy způsobilosti. Majitelem a provozovatelem je Pardubický spolek historie železniční dopravy (PSHŽD).</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V Praze vyřazen v říjnu 1972 a hned (téměř bez úprav) přetažen na zahradu do Šebestěnic k soukromému majiteli. Odtud v r.1997 dopraven do DP Jihlava a pak na zahradu v Záborné (u Polné) jako majetek Luďka Bohuňovského. V roce 1998 odkoupen a dne 1.4.1998 dovlečen do Pardubic, kde byla zahájena rekonstrukce do podoby historického vozu s účetním evidenčním číslem 302 a s formálním označením 136. V létě 1999 byl obnoven lak v pražských barvách. Předpokládané zprovoznění: v roce 2001. Rok výroby 1960.</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Trolejbusy ev.čísel 340/II až 348/II jsou dle průkazů způsobilosti vedeny jako 14Tr10 (též 14Tr10/6 nebo 14Tr10/06). Na výrobních štítcích však mají vyraženo 14Tr11 (též 14Tr11/6 nebo jen 14).</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Trolejbusy ev.čísel 318/II až 321/II jsou dle průkazů způsobilosti vedeny jako 14Tr01, dle výrobce pak jako 14Tr05 (na štítcích měly/mají označení pouze 14Tr). Od série 01 se liší mj. i nezávislou el.dyn. brzdou.</w:t>
      </w:r>
    </w:p>
    <w:p>
      <w:pPr>
        <w:pStyle w:val="Import6"/>
        <w:keepLines/>
        <w:numPr>
          <w:ilvl w:val="0"/>
          <w:numId w:val="2"/>
        </w:numPr>
        <w:spacing w:before="0" w:after="120"/>
        <w:jc w:val="both"/>
        <w:rPr/>
      </w:pPr>
      <w:r>
        <w:rPr>
          <w:rFonts w:cs="Times New Roman" w:ascii="Times New Roman" w:hAnsi="Times New Roman"/>
        </w:rPr>
        <w:t>Tento trolejbus nestačil výrobce dle smlouvy dokončit v roce 2000. Aby nepropadla státní dotace, byl vůz převzat a zaplacen již v prosinci 2000. Výroba však bylo dokončena až v únoru 2001 (dne 18.2.2001 skládán v Pardubicích z vagónu). Na štítku ve voze byl</w:t>
      </w:r>
      <w:r>
        <w:rPr/>
        <w:t xml:space="preserve"> </w:t>
      </w:r>
      <w:r>
        <w:rPr>
          <w:rFonts w:cs="Times New Roman" w:ascii="Times New Roman" w:hAnsi="Times New Roman"/>
        </w:rPr>
        <w:t>vyznačen rok výroby 2001, avšak po krátké době byl dosazen nový štítek s letopočtem 2000. Vůz má zkušebně zadní nápravu Rába a nový statický měnič. Stahováky byly původně starého typu ukryté pod zadním víkem. Díky velkým třecím odporům na provazech vedoucích ke sběračům měl trolejbus sníženou způsobilost pro jízdu po trolejovém vedení až do doby, kdy na něj byly v dubnu 2001 dosazeny stahováky typu Delachaux (Railtech). Zařazení</w:t>
      </w:r>
      <w:r>
        <w:rPr/>
        <w:t xml:space="preserve"> </w:t>
      </w:r>
      <w:r>
        <w:rPr>
          <w:rFonts w:cs="Times New Roman" w:ascii="Times New Roman" w:hAnsi="Times New Roman"/>
        </w:rPr>
        <w:t>mezi základní prostředky bylo provedeno dne 18.7.2001 až po získání všech způsobilostí po ukončení zkušebního provozu nových prvků.</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Trolejbus 320/II byl před odesláním do Kazachstánu vybaven asynchronními pomocnými pohony pro kompresor a řízení včetně elektronických střídačů a dobíjení baterií. Vše v režii firmy Ostimex Ostrov.</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Trolejbus 392/I byl dodán v červenci 2003, avšak pro poruchy na motoru a na zadní nápravě byl uveden do provozu až v listopadu. Účetní zařazení do majetku DPmP proběhlo se zpožděním až v prosinci 2003.</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Do r.1998 bouda Staré Jesenčany, pak převezen do DPmP jako zdroj ND pro Š 8Tr, do šrotu 8/1999.</w:t>
      </w:r>
    </w:p>
    <w:p>
      <w:pPr>
        <w:pStyle w:val="Import6"/>
        <w:numPr>
          <w:ilvl w:val="0"/>
          <w:numId w:val="2"/>
        </w:numPr>
        <w:spacing w:before="0" w:after="120"/>
        <w:jc w:val="both"/>
        <w:rPr>
          <w:rFonts w:ascii="Times New Roman" w:hAnsi="Times New Roman" w:cs="Times New Roman"/>
        </w:rPr>
      </w:pPr>
      <w:r>
        <w:rPr>
          <w:rFonts w:cs="Times New Roman" w:ascii="Times New Roman" w:hAnsi="Times New Roman"/>
        </w:rPr>
        <w:t>Zapůjčen od výrobce Škoda Plzeň za účelem prezentace. Vůz opatřen taktéž ev.č.999 pro provoz v Plzni. Ve voze dva výrobní štítky. Na francouzském (IRISBUS FRANCE) má výrobní číslo tuto kompletní podobu : VNEPS09D100000489. Na českém štítku je uvedeno ZTP č. CZ 4598, celková hmotnost 13000 kg apod. Pomocný naftový agregát o výkonu 100 kW. Vůz byl vybaven pardubickými znehodnocovači jízdenek. Z Pardubic byl vůz odtažen do Jihlavy. Má se stát majetkem DP M.Lázně.</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pPr>
      <w:r>
        <w:rPr>
          <w:rFonts w:cs="Times New Roman" w:ascii="Times New Roman" w:hAnsi="Times New Roman"/>
        </w:rPr>
        <w:t>Od 1.9.1977 všechny vozy vybaveny znehodnocovači jízdenek typu BKV.</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Od roku 1995 všechny vozy vybaveny měřiči spotřeby el.energie.</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Od roku 1995 (po vyřazení Š9Tr) na všech trolejbusech lehké sběrače ESKO dř.Aviko. Netýká se historických vozidel !</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pPr>
      <w:r>
        <w:rPr>
          <w:rFonts w:cs="Times New Roman" w:ascii="Times New Roman" w:hAnsi="Times New Roman"/>
        </w:rPr>
        <w:t>Od podzimu 1996 všechny trolejbusy vybavovány vysílačem k ovládání výhybek.</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Od roku 1999 (vůz 377 a další) všechny nově dodávané trolejbusy vybaveny stahováky typu Delachaux dodávaných firmou Railtech Slavjana. To neplatí pro trolejbus 21Tr ev.č.385, kde výrobce nedodržel smlouvu a osadil vůz starými stahováky (viz pozn.č.8).</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Dne 13.9.2001 byly složeny z vagónů 3 trolejbusy 14Tr z Plzně (382, 388 a 400) k provedení rekonstrukce a k dalšímu prodeji. Výr.č.: 9887, 9893, 10375</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Dne 17.10.2001 byly složeny z vagónů 2 vraky trolejbusů 14Tr z Ukrajiny :(1. 14Tr02, štítek na schodech, v.č.10500, ev.č.229, r.v.1988, jen kostra, 2.bez štítku, byl vpředu, ev.č.242, na kolech, bez oken, sedaček, měchů atd.) Původ Luhansk (UA). Byly sešrotovány. Jedná se o výměnu za reko vozy.</w:t>
      </w:r>
    </w:p>
    <w:p>
      <w:pPr>
        <w:pStyle w:val="Import3"/>
        <w:numPr>
          <w:ilvl w:val="1"/>
          <w:numId w:val="3"/>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Ve dnech 8.a 9.6.2002 byly do autoparku na bývalém technickém cvičišti na Chrudimce odtaženy tyto trolejbusy (a přemístěny tyto autobusy) : 322,324,348,319,A26,A92,341,343,321,344,327,328,29 alias 311,323,329,330. Důvodem byla oprava parkovacích ploch ve vozovně, která trvala skoro celý červen.</w:t>
      </w:r>
    </w:p>
    <w:p>
      <w:pPr>
        <w:pStyle w:val="Import6"/>
        <w:spacing w:before="0" w:after="120"/>
        <w:ind w:left="170" w:hanging="0"/>
        <w:jc w:val="both"/>
        <w:rPr>
          <w:rFonts w:ascii="Times New Roman" w:hAnsi="Times New Roman" w:cs="Times New Roman"/>
        </w:rPr>
      </w:pPr>
      <w:r>
        <w:rPr>
          <w:rFonts w:cs="Times New Roman" w:ascii="Times New Roman" w:hAnsi="Times New Roman"/>
        </w:rPr>
        <w:tab/>
        <w:tab/>
        <w:t xml:space="preserve"> </w:t>
      </w:r>
    </w:p>
    <w:p>
      <w:pPr>
        <w:pStyle w:val="Import3"/>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r>
    </w:p>
    <w:p>
      <w:pPr>
        <w:pStyle w:val="Import3"/>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ind w:left="170" w:hanging="0"/>
        <w:rPr>
          <w:rFonts w:ascii="Times New Roman" w:hAnsi="Times New Roman" w:cs="Times New Roman"/>
        </w:rPr>
      </w:pPr>
      <w:r>
        <w:rPr>
          <w:rFonts w:cs="Times New Roman" w:ascii="Times New Roman" w:hAnsi="Times New Roman"/>
        </w:rPr>
      </w:r>
    </w:p>
    <w:p>
      <w:pPr>
        <w:pStyle w:val="Import3"/>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ind w:left="170" w:hanging="0"/>
        <w:rPr>
          <w:rFonts w:ascii="Times New Roman" w:hAnsi="Times New Roman" w:cs="Times New Roman"/>
        </w:rPr>
      </w:pPr>
      <w:r>
        <w:rPr>
          <w:rFonts w:cs="Times New Roman" w:ascii="Times New Roman" w:hAnsi="Times New Roman"/>
        </w:rPr>
      </w:r>
    </w:p>
    <w:p>
      <w:pPr>
        <w:pStyle w:val="Import3"/>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ind w:left="170" w:hanging="0"/>
        <w:rPr>
          <w:rFonts w:ascii="Times New Roman" w:hAnsi="Times New Roman" w:cs="Times New Roman"/>
        </w:rPr>
      </w:pPr>
      <w:r>
        <w:rPr>
          <w:rFonts w:cs="Times New Roman" w:ascii="Times New Roman" w:hAnsi="Times New Roman"/>
        </w:rPr>
      </w:r>
    </w:p>
    <w:p>
      <w:pPr>
        <w:pStyle w:val="Import3"/>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r>
      <w:r>
        <w:br w:type="page"/>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pPr>
      <w:r>
        <w:rPr>
          <w:rFonts w:cs="Times New Roman" w:ascii="Times New Roman" w:hAnsi="Times New Roman"/>
        </w:rPr>
        <w:tab/>
        <w:t xml:space="preserve">101 </w:t>
        <w:tab/>
        <w:t>7Tr1</w:t>
        <w:tab/>
        <w:t>23.12.51</w:t>
        <w:tab/>
        <w:t>*</w:t>
        <w:tab/>
        <w:t xml:space="preserve">68 </w:t>
        <w:tab/>
        <w:t>z </w:t>
        <w:tab/>
        <w:t>85</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3</w:t>
        <w:tab/>
        <w:t>31.08.68</w:t>
        <w:tab/>
        <w:tab/>
        <w:t xml:space="preserve">03.79 </w:t>
        <w:tab/>
        <w:t xml:space="preserve">př </w:t>
        <w:tab/>
        <w:t xml:space="preserve">2750 </w:t>
        <w:tab/>
        <w:t>nové číslo 30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02 </w:t>
        <w:tab/>
        <w:t>7Tr1</w:t>
        <w:tab/>
        <w:t xml:space="preserve">23.12.51 </w:t>
        <w:tab/>
        <w:t>*</w:t>
        <w:tab/>
        <w:t xml:space="preserve">67 </w:t>
        <w:tab/>
        <w:t>z</w:t>
        <w:tab/>
        <w:t xml:space="preserve">86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3</w:t>
        <w:tab/>
        <w:t>31.08.68</w:t>
        <w:tab/>
        <w:tab/>
        <w:t xml:space="preserve">03.79 </w:t>
        <w:tab/>
        <w:t xml:space="preserve">př </w:t>
        <w:tab/>
        <w:t xml:space="preserve">2752 </w:t>
        <w:tab/>
        <w:t>nové číslo 30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pPr>
      <w:r>
        <w:rPr>
          <w:rFonts w:cs="Times New Roman" w:ascii="Times New Roman" w:hAnsi="Times New Roman"/>
        </w:rPr>
        <w:tab/>
        <w:t xml:space="preserve">103 </w:t>
        <w:tab/>
        <w:t>7Tr1</w:t>
        <w:tab/>
        <w:t xml:space="preserve">23.12.51 </w:t>
        <w:tab/>
        <w:t>*</w:t>
        <w:tab/>
        <w:t xml:space="preserve">67 </w:t>
        <w:tab/>
        <w:t>z</w:t>
        <w:tab/>
        <w:t xml:space="preserve">87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3</w:t>
        <w:tab/>
        <w:t>31.08.68</w:t>
        <w:tab/>
        <w:tab/>
        <w:t xml:space="preserve">03.79 </w:t>
        <w:tab/>
        <w:t xml:space="preserve">př </w:t>
        <w:tab/>
        <w:t xml:space="preserve">2751 </w:t>
        <w:tab/>
        <w:t>nové číslo 30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04 </w:t>
        <w:tab/>
        <w:t>7Tr1</w:t>
        <w:tab/>
        <w:t xml:space="preserve">23.12.51 </w:t>
        <w:tab/>
        <w:t>*</w:t>
        <w:tab/>
        <w:t xml:space="preserve">65 </w:t>
        <w:tab/>
        <w:t>z</w:t>
        <w:tab/>
        <w:t xml:space="preserve"> 88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8</w:t>
        <w:tab/>
        <w:t>31.12.65</w:t>
        <w:tab/>
        <w:tab/>
        <w:t xml:space="preserve">03.79 </w:t>
        <w:tab/>
        <w:t xml:space="preserve">př </w:t>
        <w:tab/>
        <w:t xml:space="preserve">1769 </w:t>
        <w:tab/>
        <w:t>nové číslo 304</w:t>
      </w:r>
    </w:p>
    <w:p>
      <w:pPr>
        <w:pStyle w:val="Import9"/>
        <w:keepNext w:val="true"/>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ind w:left="5954" w:hanging="5954"/>
        <w:rPr>
          <w:rFonts w:ascii="Times New Roman" w:hAnsi="Times New Roman" w:cs="Times New Roman"/>
        </w:rPr>
      </w:pPr>
      <w:r>
        <w:rPr>
          <w:rFonts w:cs="Times New Roman" w:ascii="Times New Roman" w:hAnsi="Times New Roman"/>
        </w:rPr>
        <w:tab/>
        <w:t xml:space="preserve">105 </w:t>
        <w:tab/>
        <w:t>7Tr1</w:t>
        <w:tab/>
        <w:t xml:space="preserve">23.12.51 </w:t>
        <w:tab/>
        <w:t>*</w:t>
        <w:tab/>
        <w:t xml:space="preserve">09.71 </w:t>
        <w:tab/>
        <w:t>z</w:t>
        <w:tab/>
        <w:t xml:space="preserve">89 </w:t>
        <w:tab/>
        <w:t>do pravidelného provozu 1952,  (1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6</w:t>
        <w:tab/>
        <w:t>31.08.71</w:t>
        <w:tab/>
        <w:tab/>
        <w:t xml:space="preserve">03.79 </w:t>
        <w:tab/>
        <w:t xml:space="preserve">př </w:t>
        <w:tab/>
        <w:t xml:space="preserve">4218 </w:t>
        <w:tab/>
        <w:t>nové číslo 30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06 </w:t>
        <w:tab/>
        <w:t>7Tr1</w:t>
        <w:tab/>
        <w:t xml:space="preserve">23.12.51 </w:t>
        <w:tab/>
        <w:t>*</w:t>
        <w:tab/>
        <w:t xml:space="preserve">63 </w:t>
        <w:tab/>
        <w:t>z</w:t>
        <w:tab/>
        <w:t xml:space="preserve">90 </w:t>
        <w:tab/>
        <w:t>do pravidelného provozu 195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9Tr4</w:t>
        <w:tab/>
        <w:t xml:space="preserve">29.09.64 </w:t>
        <w:tab/>
        <w:tab/>
        <w:t xml:space="preserve">01.11.75 </w:t>
        <w:tab/>
        <w:t xml:space="preserve">pp </w:t>
        <w:tab/>
        <w:t xml:space="preserve">1375 </w:t>
        <w:tab/>
        <w:t>do Ostravy č.80,  tam vyřazen 198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20</w:t>
        <w:tab/>
        <w:t>15.08.75</w:t>
        <w:tab/>
        <w:tab/>
        <w:t xml:space="preserve">03.79 </w:t>
        <w:tab/>
        <w:t xml:space="preserve">př </w:t>
        <w:tab/>
        <w:t xml:space="preserve">6085 </w:t>
        <w:tab/>
        <w:t>nové číslo 30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07 </w:t>
        <w:tab/>
        <w:t>7Tr1</w:t>
        <w:tab/>
        <w:t>52</w:t>
        <w:tab/>
        <w:tab/>
        <w:t>65</w:t>
        <w:tab/>
        <w:t xml:space="preserve">z </w:t>
        <w:tab/>
        <w:t>10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8</w:t>
        <w:tab/>
        <w:t>31.12.65</w:t>
        <w:tab/>
        <w:tab/>
        <w:t xml:space="preserve">03.79 </w:t>
        <w:tab/>
        <w:t xml:space="preserve">př </w:t>
        <w:tab/>
        <w:t xml:space="preserve">1781 </w:t>
        <w:tab/>
        <w:t>nové číslo 30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08 </w:t>
        <w:tab/>
        <w:t>7Tr1</w:t>
        <w:tab/>
        <w:t>52</w:t>
        <w:tab/>
        <w:tab/>
        <w:t xml:space="preserve">67 </w:t>
        <w:tab/>
        <w:t xml:space="preserve">z </w:t>
        <w:tab/>
        <w:t>10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4</w:t>
        <w:tab/>
        <w:t>31.08.69</w:t>
        <w:tab/>
        <w:tab/>
        <w:t xml:space="preserve">03.79 </w:t>
        <w:tab/>
        <w:t xml:space="preserve">př </w:t>
        <w:tab/>
        <w:t xml:space="preserve">3252 </w:t>
        <w:tab/>
        <w:t>nové číslo 30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09 </w:t>
        <w:tab/>
        <w:t>7Tr1</w:t>
        <w:tab/>
        <w:t>52</w:t>
        <w:tab/>
        <w:tab/>
        <w:t xml:space="preserve">69 </w:t>
        <w:tab/>
        <w:t xml:space="preserve">z </w:t>
        <w:tab/>
        <w:t>10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5</w:t>
        <w:tab/>
        <w:t>30.06.70</w:t>
        <w:tab/>
        <w:tab/>
        <w:t xml:space="preserve">03.79 </w:t>
        <w:tab/>
        <w:t xml:space="preserve">př </w:t>
        <w:tab/>
        <w:t xml:space="preserve">3671 </w:t>
        <w:tab/>
        <w:t>nové číslo 30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0 </w:t>
        <w:tab/>
        <w:t>7Tr1</w:t>
        <w:tab/>
        <w:t xml:space="preserve">54 </w:t>
        <w:tab/>
        <w:t>o</w:t>
        <w:tab/>
        <w:t xml:space="preserve">69 </w:t>
        <w:tab/>
        <w:t xml:space="preserve">z </w:t>
        <w:tab/>
        <w:t xml:space="preserve">103 </w:t>
        <w:tab/>
        <w:t>ex Ostrava č.5,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4</w:t>
        <w:tab/>
        <w:t>31.08.69</w:t>
        <w:tab/>
        <w:tab/>
        <w:t xml:space="preserve">03.79 </w:t>
        <w:tab/>
        <w:t xml:space="preserve">př </w:t>
        <w:tab/>
        <w:t xml:space="preserve">3253 </w:t>
        <w:tab/>
        <w:t>nové číslo 31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1 </w:t>
        <w:tab/>
        <w:t>7Tr1</w:t>
        <w:tab/>
        <w:t xml:space="preserve">54 </w:t>
        <w:tab/>
        <w:t>o</w:t>
        <w:tab/>
        <w:t xml:space="preserve">65 </w:t>
        <w:tab/>
        <w:t xml:space="preserve">z </w:t>
        <w:tab/>
        <w:t xml:space="preserve">104 </w:t>
        <w:tab/>
        <w:t>ex Ostrava č.6,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8</w:t>
        <w:tab/>
        <w:t>31.12.65</w:t>
        <w:tab/>
        <w:tab/>
        <w:t xml:space="preserve">03.79 </w:t>
        <w:tab/>
        <w:t xml:space="preserve">př </w:t>
        <w:tab/>
        <w:t xml:space="preserve">1780 </w:t>
        <w:tab/>
        <w:t>nové číslo 31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2 </w:t>
        <w:tab/>
        <w:t>7Tr1</w:t>
        <w:tab/>
        <w:t xml:space="preserve">27.04.53 </w:t>
        <w:tab/>
        <w:t>o</w:t>
        <w:tab/>
        <w:t xml:space="preserve">65 </w:t>
        <w:tab/>
        <w:t>z</w:t>
        <w:tab/>
        <w:t xml:space="preserve">93 </w:t>
        <w:tab/>
        <w:t>ex Teplice č.101 (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8</w:t>
        <w:tab/>
        <w:t>31.12.65</w:t>
        <w:tab/>
        <w:tab/>
        <w:t xml:space="preserve">03.79 </w:t>
        <w:tab/>
        <w:t xml:space="preserve">př </w:t>
        <w:tab/>
        <w:t xml:space="preserve">1771 </w:t>
        <w:tab/>
        <w:t>nové číslo 31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3 </w:t>
        <w:tab/>
        <w:t>7Tr1</w:t>
        <w:tab/>
        <w:t xml:space="preserve">27.04.53 </w:t>
        <w:tab/>
        <w:t>o</w:t>
        <w:tab/>
        <w:t xml:space="preserve">68 </w:t>
        <w:tab/>
        <w:t xml:space="preserve">z </w:t>
        <w:tab/>
        <w:t xml:space="preserve">109 </w:t>
        <w:tab/>
        <w:t>ex Teplice č.103 (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4</w:t>
        <w:tab/>
        <w:t>31.08.69</w:t>
        <w:tab/>
        <w:tab/>
        <w:t xml:space="preserve">03.79 </w:t>
        <w:tab/>
        <w:t xml:space="preserve">př </w:t>
        <w:tab/>
        <w:t>3254</w:t>
        <w:tab/>
        <w:t>nové číslo 31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4 </w:t>
        <w:tab/>
        <w:t>7Tr1</w:t>
        <w:tab/>
        <w:t xml:space="preserve">54 </w:t>
        <w:tab/>
        <w:t>o</w:t>
        <w:tab/>
        <w:t xml:space="preserve">65 </w:t>
        <w:tab/>
        <w:t>z</w:t>
        <w:tab/>
        <w:t xml:space="preserve">98 </w:t>
        <w:tab/>
        <w:t>ex Ostrava č.3, r.v.195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9Tr8</w:t>
        <w:tab/>
        <w:t xml:space="preserve">31.12.65 </w:t>
        <w:tab/>
        <w:tab/>
        <w:t xml:space="preserve">01.11.78 </w:t>
        <w:tab/>
        <w:t xml:space="preserve">z </w:t>
        <w:tab/>
        <w:t>17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H25</w:t>
        <w:tab/>
        <w:t>29.08.78</w:t>
        <w:tab/>
        <w:tab/>
        <w:t xml:space="preserve">03.79 </w:t>
        <w:tab/>
        <w:t xml:space="preserve">př </w:t>
        <w:tab/>
        <w:t xml:space="preserve">6928 </w:t>
        <w:tab/>
        <w:t>nové číslo 314</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5 </w:t>
        <w:tab/>
        <w:t>7Tr1</w:t>
        <w:tab/>
        <w:t xml:space="preserve">54 </w:t>
        <w:tab/>
        <w:t>o</w:t>
        <w:tab/>
        <w:t xml:space="preserve">09.71 </w:t>
        <w:tab/>
        <w:t>z</w:t>
        <w:tab/>
        <w:t xml:space="preserve">97 </w:t>
        <w:tab/>
        <w:t>ex Ostrava č.2,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6</w:t>
        <w:tab/>
        <w:t>31.08.71</w:t>
        <w:tab/>
        <w:tab/>
        <w:t xml:space="preserve">03.79 </w:t>
        <w:tab/>
        <w:t xml:space="preserve">př </w:t>
        <w:tab/>
        <w:t xml:space="preserve">4216 </w:t>
        <w:tab/>
        <w:t>nové číslo 31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6 </w:t>
        <w:tab/>
        <w:t>7Tr1</w:t>
        <w:tab/>
        <w:t xml:space="preserve">54 </w:t>
        <w:tab/>
        <w:t>o</w:t>
        <w:tab/>
        <w:t xml:space="preserve">70 </w:t>
        <w:tab/>
        <w:t>z</w:t>
        <w:tab/>
        <w:t xml:space="preserve">96 </w:t>
        <w:tab/>
        <w:t>ex Ostrava č.1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5</w:t>
        <w:tab/>
        <w:t>30.06.70</w:t>
        <w:tab/>
        <w:tab/>
        <w:t xml:space="preserve">03.79 </w:t>
        <w:tab/>
        <w:t xml:space="preserve">př </w:t>
        <w:tab/>
        <w:t>3670</w:t>
        <w:tab/>
        <w:t>nové číslo 31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7 </w:t>
        <w:tab/>
        <w:t>7Tr1</w:t>
        <w:tab/>
        <w:t xml:space="preserve">54 </w:t>
        <w:tab/>
        <w:t>o</w:t>
        <w:tab/>
        <w:t xml:space="preserve">70 </w:t>
        <w:tab/>
        <w:t>z</w:t>
        <w:tab/>
        <w:t xml:space="preserve">99 </w:t>
        <w:tab/>
        <w:t>ex Ostrava č.4,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5</w:t>
        <w:tab/>
        <w:t>30.06.70</w:t>
        <w:tab/>
        <w:tab/>
        <w:t xml:space="preserve">03.79 </w:t>
        <w:tab/>
        <w:t xml:space="preserve">př </w:t>
        <w:tab/>
        <w:t xml:space="preserve">3669 </w:t>
        <w:tab/>
        <w:t>nové číslo 31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8 </w:t>
        <w:tab/>
        <w:t>7Tr4</w:t>
        <w:tab/>
        <w:t>53</w:t>
        <w:tab/>
        <w:tab/>
        <w:t xml:space="preserve">70 </w:t>
        <w:tab/>
        <w:t xml:space="preserve">z </w:t>
        <w:tab/>
        <w:t>18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5</w:t>
        <w:tab/>
        <w:t>30.06.70</w:t>
        <w:tab/>
        <w:tab/>
        <w:t xml:space="preserve">03.79 </w:t>
        <w:tab/>
        <w:t xml:space="preserve">př </w:t>
        <w:tab/>
        <w:t xml:space="preserve">3668 </w:t>
        <w:tab/>
        <w:t>nové číslo 31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19 </w:t>
        <w:tab/>
        <w:t>7Tr4</w:t>
        <w:tab/>
        <w:t xml:space="preserve">54 </w:t>
        <w:tab/>
        <w:t>*</w:t>
        <w:tab/>
        <w:t>69</w:t>
        <w:tab/>
        <w:t xml:space="preserve"> z </w:t>
        <w:tab/>
        <w:t xml:space="preserve">182 </w:t>
        <w:tab/>
        <w:t>rok výroby 195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5</w:t>
        <w:tab/>
        <w:t>30.06.70</w:t>
        <w:tab/>
        <w:tab/>
        <w:t xml:space="preserve">03.79 </w:t>
        <w:tab/>
        <w:t xml:space="preserve">př </w:t>
        <w:tab/>
        <w:t xml:space="preserve">3667 </w:t>
        <w:tab/>
        <w:t>nové číslo 31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0 </w:t>
        <w:tab/>
        <w:t>7Tr4</w:t>
        <w:tab/>
        <w:t xml:space="preserve">54 </w:t>
        <w:tab/>
        <w:t>*</w:t>
        <w:tab/>
        <w:t xml:space="preserve">70 </w:t>
        <w:tab/>
        <w:t xml:space="preserve">z </w:t>
        <w:tab/>
        <w:t xml:space="preserve">183 </w:t>
        <w:tab/>
        <w:t>rok výroby 195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6</w:t>
        <w:tab/>
        <w:t>31.08.71</w:t>
        <w:tab/>
        <w:tab/>
        <w:t xml:space="preserve">03.79 </w:t>
        <w:tab/>
        <w:t xml:space="preserve">př </w:t>
        <w:tab/>
        <w:t xml:space="preserve">4217 </w:t>
        <w:tab/>
        <w:t>nové číslo 32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1 </w:t>
        <w:tab/>
        <w:t xml:space="preserve">Tatra T86 </w:t>
        <w:tab/>
        <w:t xml:space="preserve">01.03.56 </w:t>
        <w:tab/>
        <w:t xml:space="preserve">o </w:t>
        <w:tab/>
        <w:t xml:space="preserve">30.11.58 </w:t>
        <w:tab/>
        <w:t xml:space="preserve">z </w:t>
        <w:tab/>
        <w:t xml:space="preserve">? </w:t>
        <w:tab/>
        <w:t>ex Praha č.320, r.v.193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7Tr4</w:t>
        <w:tab/>
        <w:t xml:space="preserve">59 </w:t>
        <w:tab/>
        <w:t>o</w:t>
        <w:tab/>
        <w:t xml:space="preserve">70 </w:t>
        <w:tab/>
        <w:t xml:space="preserve">z </w:t>
        <w:tab/>
        <w:t xml:space="preserve">228 </w:t>
        <w:tab/>
        <w:t>ex Most č.102, r.v.195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6</w:t>
        <w:tab/>
        <w:t>31.08.71</w:t>
        <w:tab/>
        <w:tab/>
        <w:t xml:space="preserve">03.79 </w:t>
        <w:tab/>
        <w:t xml:space="preserve">př </w:t>
        <w:tab/>
        <w:t xml:space="preserve">4214 </w:t>
        <w:tab/>
        <w:t>nové číslo 32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2 </w:t>
        <w:tab/>
        <w:t xml:space="preserve">Tatra T86 </w:t>
        <w:tab/>
        <w:t xml:space="preserve">25.04.56 </w:t>
        <w:tab/>
        <w:t xml:space="preserve">o </w:t>
        <w:tab/>
        <w:t xml:space="preserve">30.05.58 </w:t>
        <w:tab/>
        <w:t>z</w:t>
        <w:tab/>
        <w:t xml:space="preserve">? </w:t>
        <w:tab/>
        <w:t>ex Praha č.321, r.v.193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7Tr4</w:t>
        <w:tab/>
        <w:t xml:space="preserve">59 </w:t>
        <w:tab/>
        <w:t>o</w:t>
        <w:tab/>
        <w:t xml:space="preserve">09.71 </w:t>
        <w:tab/>
        <w:t xml:space="preserve">z </w:t>
        <w:tab/>
        <w:t xml:space="preserve">227 </w:t>
        <w:tab/>
        <w:t>ex Most č.110, r.v.1</w:t>
        <w:tab/>
        <w:t>95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6</w:t>
        <w:tab/>
        <w:t>31.08.71</w:t>
        <w:tab/>
        <w:tab/>
        <w:t xml:space="preserve">03.79 </w:t>
        <w:tab/>
        <w:t xml:space="preserve">př </w:t>
        <w:tab/>
        <w:t xml:space="preserve">4215 </w:t>
        <w:tab/>
        <w:t>nové číslo 32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3 </w:t>
        <w:tab/>
        <w:t xml:space="preserve">Tatra T86 </w:t>
        <w:tab/>
        <w:t xml:space="preserve">25.04.56 </w:t>
        <w:tab/>
        <w:t xml:space="preserve">o </w:t>
        <w:tab/>
        <w:t xml:space="preserve">30.05.58 </w:t>
        <w:tab/>
        <w:t>z</w:t>
        <w:tab/>
        <w:t xml:space="preserve">? </w:t>
        <w:tab/>
        <w:t>ex Praha č.322, r.v.193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8Tr12</w:t>
        <w:tab/>
        <w:t>01.01.61</w:t>
        <w:tab/>
        <w:tab/>
        <w:t xml:space="preserve">09.73 </w:t>
        <w:tab/>
        <w:t xml:space="preserve">z </w:t>
        <w:tab/>
        <w:t>88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9</w:t>
        <w:tab/>
        <w:t>30.09.73</w:t>
        <w:tab/>
        <w:tab/>
        <w:t xml:space="preserve">03.79 </w:t>
        <w:tab/>
        <w:t xml:space="preserve">př </w:t>
        <w:tab/>
        <w:t xml:space="preserve">5301 </w:t>
        <w:tab/>
        <w:t>nové číslo 32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4 </w:t>
        <w:tab/>
        <w:t xml:space="preserve">Tatra T86 </w:t>
        <w:tab/>
        <w:t xml:space="preserve">01.03.56 </w:t>
        <w:tab/>
        <w:t xml:space="preserve">o </w:t>
        <w:tab/>
        <w:t xml:space="preserve">30.09.57 </w:t>
        <w:tab/>
        <w:t>z</w:t>
        <w:tab/>
        <w:t xml:space="preserve">? </w:t>
        <w:tab/>
        <w:t>ex Praha č.323, r.v.1939</w:t>
        <w:tab/>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8Tr3</w:t>
        <w:tab/>
        <w:t>14.02.57</w:t>
        <w:tab/>
        <w:tab/>
        <w:t xml:space="preserve">05.71 </w:t>
        <w:tab/>
        <w:t xml:space="preserve">z </w:t>
        <w:tab/>
        <w:t>26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7</w:t>
        <w:tab/>
        <w:t>30.06.72</w:t>
        <w:tab/>
        <w:tab/>
        <w:t xml:space="preserve">03.79 </w:t>
        <w:tab/>
        <w:t xml:space="preserve">př </w:t>
        <w:tab/>
        <w:t xml:space="preserve">4677 </w:t>
        <w:tab/>
        <w:t>nové číslo 324</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5 </w:t>
        <w:tab/>
        <w:t>8Tr3</w:t>
        <w:tab/>
        <w:t>12.02.57</w:t>
        <w:tab/>
        <w:tab/>
        <w:t xml:space="preserve">07.72 </w:t>
        <w:tab/>
        <w:t xml:space="preserve">z </w:t>
        <w:tab/>
        <w:t>25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9Tr17</w:t>
        <w:tab/>
        <w:t>30.06.72</w:t>
        <w:tab/>
        <w:tab/>
        <w:t xml:space="preserve">03.79 </w:t>
        <w:tab/>
        <w:t xml:space="preserve">př </w:t>
        <w:tab/>
        <w:t xml:space="preserve">4678 </w:t>
        <w:tab/>
        <w:t>nové číslo 32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6 </w:t>
        <w:tab/>
        <w:t>8Tr4</w:t>
        <w:tab/>
        <w:t>30.11.57</w:t>
        <w:tab/>
        <w:tab/>
        <w:t xml:space="preserve">02.72 </w:t>
        <w:tab/>
        <w:t xml:space="preserve">z </w:t>
        <w:tab/>
        <w:t>284</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7</w:t>
        <w:tab/>
        <w:t>30.06.72</w:t>
        <w:tab/>
        <w:tab/>
        <w:t xml:space="preserve">03.79 </w:t>
        <w:tab/>
        <w:t xml:space="preserve">př </w:t>
        <w:tab/>
        <w:t xml:space="preserve">4679 </w:t>
        <w:tab/>
        <w:t>nové číslo 32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7 </w:t>
        <w:tab/>
        <w:t>8Tr4</w:t>
        <w:tab/>
        <w:t>30.11.57</w:t>
        <w:tab/>
        <w:tab/>
        <w:t xml:space="preserve">07.72 </w:t>
        <w:tab/>
        <w:t xml:space="preserve">z </w:t>
        <w:tab/>
        <w:t>28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7</w:t>
        <w:tab/>
        <w:t>30.06.72</w:t>
        <w:tab/>
        <w:tab/>
        <w:t xml:space="preserve">03.79 </w:t>
        <w:tab/>
        <w:t xml:space="preserve">př </w:t>
        <w:tab/>
        <w:t xml:space="preserve">4680 </w:t>
        <w:tab/>
        <w:t>nové číslo 32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8 </w:t>
        <w:tab/>
        <w:t>8Tr5</w:t>
        <w:tab/>
        <w:t>15.03.58</w:t>
        <w:tab/>
        <w:tab/>
        <w:t>07.72</w:t>
        <w:tab/>
        <w:t xml:space="preserve"> z </w:t>
        <w:tab/>
        <w:t>309</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9Tr17</w:t>
        <w:tab/>
        <w:t>30.06.72</w:t>
        <w:tab/>
        <w:tab/>
        <w:t xml:space="preserve">03.79 </w:t>
        <w:tab/>
        <w:t xml:space="preserve">př </w:t>
        <w:tab/>
        <w:t xml:space="preserve">4681 </w:t>
        <w:tab/>
        <w:t>nové číslo 32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29 </w:t>
        <w:tab/>
        <w:t>8Tr8</w:t>
        <w:tab/>
        <w:t>30.06.59</w:t>
        <w:tab/>
        <w:tab/>
        <w:t xml:space="preserve">07.72 </w:t>
        <w:tab/>
        <w:t xml:space="preserve">z </w:t>
        <w:tab/>
        <w:t xml:space="preserve">516 </w:t>
        <w:tab/>
        <w:t>do r.1998 vrak v Třebosicích</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9</w:t>
        <w:tab/>
        <w:t>30.09.73</w:t>
        <w:tab/>
        <w:tab/>
        <w:t xml:space="preserve">03.79 </w:t>
        <w:tab/>
        <w:t xml:space="preserve">př </w:t>
        <w:tab/>
        <w:t xml:space="preserve">5302 </w:t>
        <w:tab/>
        <w:t>nové číslo 32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0 </w:t>
        <w:tab/>
        <w:t>8Tr8</w:t>
        <w:tab/>
        <w:t>30.06.59</w:t>
        <w:tab/>
        <w:tab/>
        <w:t xml:space="preserve">03.73 </w:t>
        <w:tab/>
        <w:t xml:space="preserve">z </w:t>
        <w:tab/>
        <w:t>51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9</w:t>
        <w:tab/>
        <w:t>30.09.73</w:t>
        <w:tab/>
        <w:tab/>
        <w:t>03.79</w:t>
        <w:tab/>
        <w:t xml:space="preserve">př </w:t>
        <w:tab/>
        <w:t xml:space="preserve">5303 </w:t>
        <w:tab/>
        <w:t>nové číslo 33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1 </w:t>
        <w:tab/>
        <w:t>8Tr8</w:t>
        <w:tab/>
        <w:t>30.09.59</w:t>
        <w:tab/>
        <w:tab/>
        <w:t xml:space="preserve">04.73 </w:t>
        <w:tab/>
        <w:t xml:space="preserve">z </w:t>
        <w:tab/>
        <w:t>56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9</w:t>
        <w:tab/>
        <w:t>30.09.73</w:t>
        <w:tab/>
        <w:tab/>
        <w:t xml:space="preserve">03.79 </w:t>
        <w:tab/>
        <w:t xml:space="preserve">př </w:t>
        <w:tab/>
        <w:t xml:space="preserve">5304 </w:t>
        <w:tab/>
        <w:t>nové číslo 33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2 </w:t>
        <w:tab/>
        <w:t>8Tr8</w:t>
        <w:tab/>
        <w:t>30.09.59</w:t>
        <w:tab/>
        <w:tab/>
        <w:t xml:space="preserve">07.72 </w:t>
        <w:tab/>
        <w:t xml:space="preserve">z </w:t>
        <w:tab/>
        <w:t>567</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7</w:t>
        <w:tab/>
        <w:t>30.06.72</w:t>
        <w:tab/>
        <w:tab/>
        <w:t xml:space="preserve">03.79 </w:t>
        <w:tab/>
        <w:t xml:space="preserve">př </w:t>
        <w:tab/>
        <w:t xml:space="preserve">4682 </w:t>
        <w:tab/>
        <w:t>nové číslo 33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3 </w:t>
        <w:tab/>
        <w:t>8Tr8</w:t>
        <w:tab/>
        <w:t>30.09.59</w:t>
        <w:tab/>
        <w:tab/>
        <w:t xml:space="preserve">02.73 </w:t>
        <w:tab/>
        <w:t xml:space="preserve">z </w:t>
        <w:tab/>
        <w:t>56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9</w:t>
        <w:tab/>
        <w:t>30.09.73</w:t>
        <w:tab/>
        <w:tab/>
        <w:t xml:space="preserve">03.79 </w:t>
        <w:tab/>
        <w:t xml:space="preserve">př </w:t>
        <w:tab/>
        <w:t xml:space="preserve">5305 </w:t>
        <w:tab/>
        <w:t>nové číslo 33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4 </w:t>
        <w:tab/>
        <w:t>8Tr8</w:t>
        <w:tab/>
        <w:t>30.09.59</w:t>
        <w:tab/>
        <w:tab/>
        <w:t xml:space="preserve">09.73 </w:t>
        <w:tab/>
        <w:t xml:space="preserve">z </w:t>
        <w:tab/>
        <w:t>56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19</w:t>
        <w:tab/>
        <w:t>30.09.73</w:t>
        <w:tab/>
        <w:tab/>
        <w:t xml:space="preserve">03.79 </w:t>
        <w:tab/>
        <w:t xml:space="preserve">př </w:t>
        <w:tab/>
        <w:t xml:space="preserve">5306 </w:t>
        <w:tab/>
        <w:t>nové číslo 334</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5 </w:t>
        <w:tab/>
        <w:t>8Tr9</w:t>
        <w:tab/>
        <w:t>13.07.60</w:t>
        <w:tab/>
        <w:tab/>
        <w:t xml:space="preserve">09.73 </w:t>
        <w:tab/>
        <w:t xml:space="preserve">z </w:t>
        <w:tab/>
        <w:t xml:space="preserve">692 </w:t>
        <w:tab/>
        <w:t>zahrada v Moravanském</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20</w:t>
        <w:tab/>
        <w:t>30.06.74</w:t>
        <w:tab/>
        <w:tab/>
        <w:t xml:space="preserve">03.79 </w:t>
        <w:tab/>
        <w:t xml:space="preserve">př </w:t>
        <w:tab/>
        <w:t xml:space="preserve">5762 </w:t>
        <w:tab/>
        <w:t>nové číslo 33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6 </w:t>
        <w:tab/>
        <w:t>8Tr9</w:t>
        <w:tab/>
        <w:t>12.07.60</w:t>
        <w:tab/>
        <w:tab/>
        <w:t xml:space="preserve">09.73 </w:t>
        <w:tab/>
        <w:t xml:space="preserve">z </w:t>
        <w:tab/>
        <w:t>693</w:t>
        <w:tab/>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9Tr20</w:t>
        <w:tab/>
        <w:t>30.06.74</w:t>
        <w:tab/>
        <w:tab/>
        <w:t xml:space="preserve">03.79 </w:t>
        <w:tab/>
        <w:t xml:space="preserve">př </w:t>
        <w:tab/>
        <w:t xml:space="preserve">5764 </w:t>
        <w:tab/>
        <w:t>nové číslo 33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i/>
          <w:i/>
          <w:iCs/>
        </w:rPr>
      </w:pPr>
      <w:r>
        <w:rPr>
          <w:rFonts w:cs="Times New Roman" w:ascii="Times New Roman" w:hAnsi="Times New Roman"/>
          <w:i/>
          <w:iCs/>
        </w:rPr>
        <w:t>viz též číslo 30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7 </w:t>
        <w:tab/>
        <w:t>9Tr3</w:t>
        <w:tab/>
        <w:t>30.12.62</w:t>
        <w:tab/>
        <w:tab/>
        <w:t xml:space="preserve">09.74 </w:t>
        <w:tab/>
        <w:t xml:space="preserve">z </w:t>
        <w:tab/>
        <w:t xml:space="preserve">1187 </w:t>
        <w:tab/>
        <w:t>dodán v odlišném nátěru</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20</w:t>
        <w:tab/>
        <w:t>30.06.74</w:t>
        <w:tab/>
        <w:tab/>
        <w:t xml:space="preserve">03.79 </w:t>
        <w:tab/>
        <w:t xml:space="preserve">př </w:t>
        <w:tab/>
        <w:t xml:space="preserve">5766 </w:t>
        <w:tab/>
        <w:t>nové číslo 33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8 </w:t>
        <w:tab/>
        <w:t>9Tr3</w:t>
        <w:tab/>
        <w:t>25.02.63</w:t>
        <w:tab/>
        <w:tab/>
        <w:t xml:space="preserve">09.74 </w:t>
        <w:tab/>
        <w:t xml:space="preserve">z </w:t>
        <w:tab/>
        <w:t xml:space="preserve">1197 </w:t>
        <w:tab/>
        <w:t>dodán v odlišném nátěru</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20</w:t>
        <w:tab/>
        <w:t>11.07.74</w:t>
        <w:tab/>
        <w:tab/>
        <w:t xml:space="preserve">03.79 </w:t>
        <w:tab/>
        <w:t xml:space="preserve">př </w:t>
        <w:tab/>
        <w:t xml:space="preserve">5765 </w:t>
        <w:tab/>
        <w:t>nové číslo 33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39 </w:t>
        <w:tab/>
        <w:t>9Tr3</w:t>
        <w:tab/>
        <w:t>31.10.63</w:t>
        <w:tab/>
        <w:tab/>
        <w:t xml:space="preserve">09.74 </w:t>
        <w:tab/>
        <w:t xml:space="preserve">z </w:t>
        <w:tab/>
        <w:t>130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20</w:t>
        <w:tab/>
        <w:t>11.07.74</w:t>
        <w:tab/>
        <w:tab/>
        <w:t xml:space="preserve">03.79 </w:t>
        <w:tab/>
        <w:t xml:space="preserve">př </w:t>
        <w:tab/>
        <w:t xml:space="preserve">5763 </w:t>
        <w:tab/>
        <w:t>nové číslo 33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40 </w:t>
        <w:tab/>
        <w:t>9Tr3</w:t>
        <w:tab/>
        <w:t>31.10.63</w:t>
        <w:tab/>
        <w:tab/>
        <w:t xml:space="preserve">09.74 </w:t>
        <w:tab/>
        <w:t xml:space="preserve">p </w:t>
        <w:tab/>
        <w:t xml:space="preserve">1307 </w:t>
        <w:tab/>
        <w:t>kůlna v Dražkovicích</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20</w:t>
        <w:tab/>
        <w:t>30.06.74</w:t>
        <w:tab/>
        <w:tab/>
        <w:t xml:space="preserve">03.79 </w:t>
        <w:tab/>
        <w:t xml:space="preserve">př </w:t>
        <w:tab/>
        <w:t xml:space="preserve">5767 </w:t>
        <w:tab/>
        <w:t>nové číslo 34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41 </w:t>
        <w:tab/>
        <w:t>9Tr4</w:t>
        <w:tab/>
        <w:t xml:space="preserve">31.12.63 </w:t>
        <w:tab/>
        <w:tab/>
        <w:t xml:space="preserve">01.03.79 </w:t>
        <w:tab/>
        <w:t xml:space="preserve">pp </w:t>
        <w:tab/>
        <w:t>1329</w:t>
        <w:tab/>
        <w:t>do Ostravy č.308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9TrH25</w:t>
        <w:tab/>
        <w:t>20.08.78</w:t>
        <w:tab/>
        <w:tab/>
        <w:t xml:space="preserve">03.79 </w:t>
        <w:tab/>
        <w:t xml:space="preserve">př </w:t>
        <w:tab/>
        <w:t xml:space="preserve">6930 </w:t>
        <w:tab/>
        <w:t>nové číslo 34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42 </w:t>
        <w:tab/>
        <w:t>9Tr4</w:t>
        <w:tab/>
        <w:t xml:space="preserve">31.12.63 </w:t>
        <w:tab/>
        <w:tab/>
        <w:t xml:space="preserve">01.03.79 </w:t>
        <w:tab/>
        <w:t xml:space="preserve">pp </w:t>
        <w:tab/>
        <w:t xml:space="preserve">1330 </w:t>
        <w:tab/>
        <w:t>do Ostravy č.308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H25</w:t>
        <w:tab/>
        <w:t>25.08.78</w:t>
        <w:tab/>
        <w:tab/>
        <w:t xml:space="preserve">03.79 </w:t>
        <w:tab/>
        <w:t xml:space="preserve">př </w:t>
        <w:tab/>
        <w:t xml:space="preserve">6929 </w:t>
        <w:tab/>
        <w:t>nové číslo 34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143 </w:t>
        <w:tab/>
        <w:t>9Tr8</w:t>
        <w:tab/>
        <w:t>30.11.65</w:t>
        <w:tab/>
        <w:tab/>
        <w:t xml:space="preserve">03.79 </w:t>
        <w:tab/>
        <w:t xml:space="preserve">př </w:t>
        <w:tab/>
        <w:t xml:space="preserve">1758 </w:t>
        <w:tab/>
        <w:t>nové číslo 34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44 </w:t>
        <w:tab/>
        <w:t>9Tr8</w:t>
        <w:tab/>
        <w:t>30.11.65</w:t>
        <w:tab/>
        <w:tab/>
        <w:t xml:space="preserve">11.78 </w:t>
        <w:tab/>
        <w:t xml:space="preserve">z </w:t>
        <w:tab/>
        <w:t>175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9TrH25</w:t>
        <w:tab/>
        <w:t>22.08.78</w:t>
        <w:tab/>
        <w:tab/>
        <w:t xml:space="preserve">03.79 </w:t>
        <w:tab/>
        <w:t xml:space="preserve">př </w:t>
        <w:tab/>
        <w:t xml:space="preserve">6927 </w:t>
        <w:tab/>
        <w:t>nové číslo 34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145 </w:t>
        <w:tab/>
        <w:t>9Tr8</w:t>
        <w:tab/>
        <w:t>30.11.65</w:t>
        <w:tab/>
        <w:tab/>
        <w:t xml:space="preserve">03.79 </w:t>
        <w:tab/>
        <w:t xml:space="preserve">př </w:t>
        <w:tab/>
        <w:t xml:space="preserve">1759 </w:t>
        <w:tab/>
        <w:t>nové číslo 34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146 </w:t>
        <w:tab/>
        <w:t>9Tr8</w:t>
        <w:tab/>
        <w:t>30.11.65</w:t>
        <w:tab/>
        <w:tab/>
        <w:t xml:space="preserve">03.79 </w:t>
        <w:tab/>
        <w:t xml:space="preserve">př </w:t>
        <w:tab/>
        <w:t xml:space="preserve">1761 </w:t>
        <w:tab/>
        <w:t>nové číslo 34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147 </w:t>
        <w:tab/>
        <w:t>9Tr8</w:t>
        <w:tab/>
        <w:t>30.11.65</w:t>
        <w:tab/>
        <w:tab/>
        <w:t xml:space="preserve">03.79 </w:t>
        <w:tab/>
        <w:t xml:space="preserve">př </w:t>
        <w:tab/>
        <w:t xml:space="preserve">1760 </w:t>
        <w:tab/>
        <w:t>nové číslo 34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148 </w:t>
        <w:tab/>
        <w:t>9Tr8</w:t>
        <w:tab/>
        <w:t>31.12.65</w:t>
        <w:tab/>
        <w:tab/>
        <w:t xml:space="preserve">03.79 </w:t>
        <w:tab/>
        <w:t xml:space="preserve">př </w:t>
        <w:tab/>
        <w:t xml:space="preserve">1772 </w:t>
        <w:tab/>
        <w:t>nové číslo 348</w:t>
      </w:r>
      <w:r>
        <w:br w:type="page"/>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 xml:space="preserve">301 </w:t>
        <w:tab/>
        <w:t>9Tr13</w:t>
        <w:tab/>
        <w:t xml:space="preserve">př 03.79 </w:t>
        <w:tab/>
        <w:t xml:space="preserve">* </w:t>
        <w:tab/>
        <w:t xml:space="preserve">19.06.81 </w:t>
        <w:tab/>
        <w:t xml:space="preserve">z </w:t>
        <w:tab/>
        <w:t xml:space="preserve">2750 </w:t>
        <w:tab/>
        <w:t>pův.č.101, r.v.196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ind w:left="5954" w:hanging="5954"/>
        <w:rPr>
          <w:rFonts w:ascii="Times New Roman" w:hAnsi="Times New Roman" w:cs="Times New Roman"/>
        </w:rPr>
      </w:pPr>
      <w:r>
        <w:rPr>
          <w:rFonts w:cs="Times New Roman" w:ascii="Times New Roman" w:hAnsi="Times New Roman"/>
        </w:rPr>
        <w:tab/>
        <w:tab/>
        <w:t>14Tr01</w:t>
        <w:tab/>
        <w:t xml:space="preserve">19.01.83 </w:t>
        <w:tab/>
        <w:t xml:space="preserve">* </w:t>
        <w:tab/>
        <w:t xml:space="preserve">25.05.96 </w:t>
        <w:tab/>
        <w:t xml:space="preserve">pp </w:t>
        <w:tab/>
        <w:t xml:space="preserve">8468 </w:t>
        <w:tab/>
        <w:t>r.v.1982, přes firmu Ostimex Ostrov do Sarajeva č.422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ab/>
        <w:tab/>
        <w:t>24Tr prototyp</w:t>
        <w:tab/>
        <w:t>16.08.04</w:t>
        <w:tab/>
        <w:t>*</w:t>
        <w:tab/>
        <w:t>22.08.04</w:t>
        <w:tab/>
        <w:t>*</w:t>
        <w:tab/>
        <w:t>489</w:t>
        <w:tab/>
        <w:t>prezentace (1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2 </w:t>
        <w:tab/>
        <w:t>9Tr13</w:t>
        <w:tab/>
        <w:t xml:space="preserve">př 03.79 </w:t>
        <w:tab/>
        <w:t xml:space="preserve">* </w:t>
        <w:tab/>
        <w:t xml:space="preserve">31.08.79 </w:t>
        <w:tab/>
        <w:t xml:space="preserve">h </w:t>
        <w:tab/>
        <w:t xml:space="preserve">2752 </w:t>
        <w:tab/>
        <w:t>pův.č.102, r.v.1968</w:t>
        <w:tab/>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 xml:space="preserve">9TrHT28 </w:t>
        <w:tab/>
        <w:t xml:space="preserve">14.11.80 </w:t>
        <w:tab/>
        <w:tab/>
        <w:t>17.12.91</w:t>
        <w:tab/>
        <w:t xml:space="preserve">z </w:t>
        <w:tab/>
        <w:t>769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601" w:hanging="0"/>
        <w:rPr/>
      </w:pPr>
      <w:r>
        <w:rPr>
          <w:rFonts w:cs="Times New Roman" w:ascii="Times New Roman" w:hAnsi="Times New Roman"/>
        </w:rPr>
        <w:t>8Tr9</w:t>
        <w:tab/>
        <w:t xml:space="preserve">01.04.98 </w:t>
        <w:tab/>
        <w:t>o</w:t>
        <w:tab/>
      </w:r>
      <w:r>
        <w:rPr>
          <w:rFonts w:cs="Times New Roman" w:ascii="Times New Roman" w:hAnsi="Times New Roman"/>
          <w:b/>
          <w:bCs/>
        </w:rPr>
        <w:t>H</w:t>
      </w:r>
      <w:r>
        <w:rPr>
          <w:rFonts w:cs="Times New Roman" w:ascii="Times New Roman" w:hAnsi="Times New Roman"/>
        </w:rPr>
        <w:tab/>
        <w:tab/>
      </w:r>
      <w:r>
        <w:rPr>
          <w:rFonts w:cs="Times New Roman" w:ascii="Times New Roman" w:hAnsi="Times New Roman"/>
          <w:b/>
          <w:bCs/>
        </w:rPr>
        <w:t xml:space="preserve">590 </w:t>
      </w:r>
      <w:r>
        <w:rPr>
          <w:rFonts w:cs="Times New Roman" w:ascii="Times New Roman" w:hAnsi="Times New Roman"/>
        </w:rPr>
        <w:tab/>
        <w:t>ex Praha 9493 (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3 </w:t>
        <w:tab/>
        <w:t>9Tr13</w:t>
        <w:tab/>
        <w:t xml:space="preserve">př 03.79 </w:t>
        <w:tab/>
        <w:t xml:space="preserve">* </w:t>
        <w:tab/>
        <w:t xml:space="preserve">01.09.81 </w:t>
        <w:tab/>
        <w:t xml:space="preserve">z </w:t>
        <w:tab/>
        <w:t xml:space="preserve">2751 </w:t>
        <w:tab/>
        <w:t>pův.č.103, r.v.196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ab/>
        <w:tab/>
        <w:t>14Tr01</w:t>
        <w:tab/>
        <w:t xml:space="preserve">01.02.83 </w:t>
        <w:tab/>
        <w:t xml:space="preserve">* </w:t>
        <w:tab/>
        <w:t xml:space="preserve">24.05.96 </w:t>
        <w:tab/>
        <w:t xml:space="preserve">pp </w:t>
        <w:tab/>
        <w:t xml:space="preserve">8409 </w:t>
        <w:tab/>
        <w:t>r.v.1982, přes firmu Ostimex Ostrov do Sarajeva č.422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4 </w:t>
        <w:tab/>
        <w:t>9Tr8</w:t>
        <w:tab/>
        <w:t xml:space="preserve">př 03.79 </w:t>
        <w:tab/>
        <w:t xml:space="preserve">* </w:t>
        <w:tab/>
        <w:t xml:space="preserve">30.05.80 </w:t>
        <w:tab/>
        <w:t xml:space="preserve">z </w:t>
        <w:tab/>
        <w:t xml:space="preserve">1769 </w:t>
        <w:tab/>
        <w:t>pův.č.104,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9TrHT28 </w:t>
        <w:tab/>
        <w:t xml:space="preserve">13.04.81 </w:t>
        <w:tab/>
        <w:tab/>
        <w:t xml:space="preserve">29.09.95 </w:t>
        <w:tab/>
        <w:t xml:space="preserve">z </w:t>
        <w:tab/>
        <w:t>784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5 </w:t>
        <w:tab/>
        <w:t>9Tr16</w:t>
        <w:tab/>
        <w:t xml:space="preserve">př 03.79 </w:t>
        <w:tab/>
        <w:t xml:space="preserve">* </w:t>
        <w:tab/>
        <w:t xml:space="preserve">07.03.83 </w:t>
        <w:tab/>
        <w:t xml:space="preserve">z </w:t>
        <w:tab/>
        <w:t xml:space="preserve">4218 </w:t>
        <w:tab/>
        <w:t>pův.č.105, r.v.197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1/6 </w:t>
        <w:tab/>
        <w:t xml:space="preserve">15.05.92 </w:t>
        <w:tab/>
        <w:t>*</w:t>
        <w:tab/>
        <w:t xml:space="preserve">● </w:t>
        <w:tab/>
        <w:tab/>
      </w:r>
      <w:r>
        <w:rPr>
          <w:rFonts w:cs="Times New Roman" w:ascii="Times New Roman" w:hAnsi="Times New Roman"/>
          <w:b/>
          <w:bCs/>
        </w:rPr>
        <w:t>11655</w:t>
      </w:r>
      <w:r>
        <w:rPr>
          <w:rFonts w:cs="Times New Roman" w:ascii="Times New Roman" w:hAnsi="Times New Roman"/>
        </w:rPr>
        <w:t xml:space="preserve"> </w:t>
        <w:tab/>
        <w:t>r.v.1991, (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 xml:space="preserve">306 </w:t>
        <w:tab/>
        <w:t>9Tr20</w:t>
        <w:tab/>
        <w:t xml:space="preserve">př 03.79 </w:t>
        <w:tab/>
        <w:t xml:space="preserve">* </w:t>
        <w:tab/>
        <w:t xml:space="preserve">21.08.86 </w:t>
        <w:tab/>
        <w:t xml:space="preserve">z </w:t>
        <w:tab/>
        <w:t xml:space="preserve">6085 </w:t>
        <w:tab/>
        <w:t>pův.č.106, r.v.197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1/06 </w:t>
        <w:tab/>
        <w:t xml:space="preserve">15.05.92 </w:t>
        <w:tab/>
        <w:t>*</w:t>
        <w:tab/>
        <w:t xml:space="preserve">● </w:t>
        <w:tab/>
        <w:tab/>
      </w:r>
      <w:r>
        <w:rPr>
          <w:rFonts w:cs="Times New Roman" w:ascii="Times New Roman" w:hAnsi="Times New Roman"/>
          <w:b/>
          <w:bCs/>
        </w:rPr>
        <w:t>11659</w:t>
      </w:r>
      <w:r>
        <w:rPr>
          <w:rFonts w:cs="Times New Roman" w:ascii="Times New Roman" w:hAnsi="Times New Roman"/>
        </w:rPr>
        <w:t xml:space="preserve"> </w:t>
        <w:tab/>
        <w:t>r.v.1991, (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7 </w:t>
        <w:tab/>
        <w:t>9Tr8</w:t>
        <w:tab/>
        <w:t xml:space="preserve">př 03.79 </w:t>
        <w:tab/>
        <w:t xml:space="preserve">* </w:t>
        <w:tab/>
        <w:t xml:space="preserve">30.05.80 </w:t>
        <w:tab/>
        <w:t xml:space="preserve">z </w:t>
        <w:tab/>
        <w:t xml:space="preserve">1781 </w:t>
        <w:tab/>
        <w:t>pův.č.107, r.v.196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 xml:space="preserve">9TrHT28 </w:t>
        <w:tab/>
        <w:t xml:space="preserve">16.03.81 </w:t>
        <w:tab/>
        <w:tab/>
        <w:t xml:space="preserve">30.04.94 </w:t>
        <w:tab/>
        <w:t xml:space="preserve">p </w:t>
        <w:tab/>
        <w:t xml:space="preserve">7848 </w:t>
        <w:tab/>
        <w:t>v roce 1992 zkuš.provoz sběračů OBU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7</w:t>
        <w:tab/>
        <w:t xml:space="preserve">08.11.01 </w:t>
        <w:tab/>
        <w:t>*</w:t>
        <w:tab/>
        <w:t>●</w:t>
        <w:tab/>
        <w:tab/>
        <w:t xml:space="preserve">9547 </w:t>
        <w:tab/>
        <w:t>ex Hradec Králové č.21, r.v.198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8 </w:t>
        <w:tab/>
        <w:t>9Tr14</w:t>
        <w:tab/>
        <w:t xml:space="preserve">př 03.79 </w:t>
        <w:tab/>
        <w:t xml:space="preserve">* </w:t>
        <w:tab/>
        <w:t xml:space="preserve">01.10.80 </w:t>
        <w:tab/>
        <w:t xml:space="preserve">z </w:t>
        <w:tab/>
        <w:t xml:space="preserve">3252 </w:t>
        <w:tab/>
        <w:t>pův.č.108, r.v.196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 xml:space="preserve">9TrHT28 </w:t>
        <w:tab/>
        <w:t xml:space="preserve">06.03.81 </w:t>
        <w:tab/>
        <w:tab/>
        <w:t xml:space="preserve">29.09.95 </w:t>
        <w:tab/>
        <w:t xml:space="preserve">z </w:t>
        <w:tab/>
        <w:t>783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7</w:t>
        <w:tab/>
        <w:t xml:space="preserve">08.11.01 </w:t>
        <w:tab/>
        <w:t>*</w:t>
        <w:tab/>
        <w:t>●</w:t>
        <w:tab/>
        <w:tab/>
        <w:t xml:space="preserve">9548 </w:t>
        <w:tab/>
        <w:t>ex Hradec Králové č.22, r.v.198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09 </w:t>
        <w:tab/>
        <w:t>9Tr15</w:t>
        <w:tab/>
        <w:t xml:space="preserve">př 03.79 </w:t>
        <w:tab/>
        <w:t xml:space="preserve">* </w:t>
        <w:tab/>
        <w:t xml:space="preserve">30.08.81 </w:t>
        <w:tab/>
        <w:t xml:space="preserve">z </w:t>
        <w:tab/>
        <w:t xml:space="preserve">3671 </w:t>
        <w:tab/>
        <w:t>pův.č.109, r.v.197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ab/>
        <w:tab/>
        <w:t>14Tr01</w:t>
        <w:tab/>
        <w:t xml:space="preserve">04.02.83 </w:t>
        <w:tab/>
        <w:t xml:space="preserve">* </w:t>
        <w:tab/>
        <w:t xml:space="preserve">06.08.97 </w:t>
        <w:tab/>
        <w:t xml:space="preserve">pp </w:t>
        <w:tab/>
        <w:t xml:space="preserve">8399 </w:t>
        <w:tab/>
        <w:t>r.v.1982, firma Klazar Praha, před prodejem rekonstruován (do Lemberku ?)</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0 </w:t>
        <w:tab/>
        <w:t>9Tr14</w:t>
        <w:tab/>
        <w:t xml:space="preserve">př 03.79 </w:t>
        <w:tab/>
        <w:t xml:space="preserve">* </w:t>
        <w:tab/>
        <w:t xml:space="preserve">02.03.81 </w:t>
        <w:tab/>
        <w:t xml:space="preserve">z </w:t>
        <w:tab/>
        <w:t xml:space="preserve">3253 </w:t>
        <w:tab/>
        <w:t>pův.č.110, r.v.196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ab/>
        <w:tab/>
        <w:t>14Tr01</w:t>
        <w:tab/>
        <w:t xml:space="preserve">25.02.83 </w:t>
        <w:tab/>
        <w:t xml:space="preserve">* </w:t>
        <w:tab/>
        <w:t xml:space="preserve">24.08.96 </w:t>
        <w:tab/>
        <w:t xml:space="preserve">pp </w:t>
        <w:tab/>
        <w:t xml:space="preserve">8390 </w:t>
        <w:tab/>
        <w:t>r.v.1982, přes firmu Ostimex Ostrov do Sarajeva č.421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1 </w:t>
        <w:tab/>
        <w:t>9Tr8</w:t>
        <w:tab/>
        <w:t xml:space="preserve">př 03.79 </w:t>
        <w:tab/>
        <w:t xml:space="preserve">* </w:t>
        <w:tab/>
        <w:t xml:space="preserve">30.05.80 </w:t>
        <w:tab/>
        <w:t xml:space="preserve">z </w:t>
        <w:tab/>
        <w:t xml:space="preserve">1780 </w:t>
        <w:tab/>
        <w:t>pův.č.111, r.v.196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ab/>
        <w:t xml:space="preserve">9TrHT28 </w:t>
        <w:tab/>
        <w:t xml:space="preserve">31.03.81 </w:t>
        <w:tab/>
        <w:tab/>
        <w:t xml:space="preserve">29.09.95 </w:t>
        <w:tab/>
        <w:t xml:space="preserve">z </w:t>
        <w:tab/>
        <w:t>783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08/6 </w:t>
        <w:tab/>
        <w:t xml:space="preserve">08.11.01 </w:t>
        <w:tab/>
        <w:t>*</w:t>
        <w:tab/>
      </w:r>
      <w:r>
        <w:rPr>
          <w:rFonts w:cs="Times New Roman" w:ascii="Times New Roman" w:hAnsi="Times New Roman"/>
          <w:b/>
          <w:bCs/>
        </w:rPr>
        <w:t>H</w:t>
      </w:r>
      <w:r>
        <w:rPr>
          <w:rFonts w:cs="Times New Roman" w:ascii="Times New Roman" w:hAnsi="Times New Roman"/>
        </w:rPr>
        <w:t xml:space="preserve"> </w:t>
        <w:tab/>
        <w:tab/>
        <w:t xml:space="preserve">11241 </w:t>
        <w:tab/>
        <w:t>ex Hradec Králové č.29, r.v.198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2 </w:t>
        <w:tab/>
        <w:t>9Tr8</w:t>
        <w:tab/>
        <w:t xml:space="preserve">př 03.79 </w:t>
        <w:tab/>
        <w:t xml:space="preserve">* </w:t>
        <w:tab/>
        <w:t xml:space="preserve">30.05.80 </w:t>
        <w:tab/>
        <w:t xml:space="preserve">z </w:t>
        <w:tab/>
        <w:t xml:space="preserve">1771 </w:t>
        <w:tab/>
        <w:t>pův.č.112,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9TrHT28 </w:t>
        <w:tab/>
        <w:t xml:space="preserve">30.04.81 </w:t>
        <w:tab/>
        <w:tab/>
        <w:t xml:space="preserve">30.04.94 </w:t>
        <w:tab/>
        <w:t xml:space="preserve">z </w:t>
        <w:tab/>
        <w:t xml:space="preserve">7834 </w:t>
        <w:tab/>
        <w:t>od 1993 zkuš.provoz sběračů ESKO</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3 </w:t>
        <w:tab/>
        <w:t>9Tr14</w:t>
        <w:tab/>
        <w:t xml:space="preserve">př 03.79 </w:t>
        <w:tab/>
        <w:t xml:space="preserve">* </w:t>
        <w:tab/>
        <w:t xml:space="preserve">25.05.81 </w:t>
        <w:tab/>
        <w:t xml:space="preserve">z </w:t>
        <w:tab/>
        <w:t xml:space="preserve">3254 </w:t>
        <w:tab/>
        <w:t>pův.č.113, r.v.196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1</w:t>
        <w:tab/>
        <w:t xml:space="preserve">25.02.83 </w:t>
        <w:tab/>
        <w:tab/>
        <w:t xml:space="preserve">03.02.97 </w:t>
        <w:tab/>
        <w:t xml:space="preserve">pp </w:t>
        <w:tab/>
        <w:t xml:space="preserve">8504 </w:t>
        <w:tab/>
        <w:t>firma Klazar Praha (do Lemberku ?)</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4 </w:t>
        <w:tab/>
        <w:t>9TrH25</w:t>
        <w:tab/>
        <w:t xml:space="preserve">př 03.79 </w:t>
        <w:tab/>
        <w:t xml:space="preserve">* </w:t>
        <w:tab/>
        <w:t xml:space="preserve">15.06.89 </w:t>
        <w:tab/>
        <w:t xml:space="preserve">z </w:t>
        <w:tab/>
        <w:t xml:space="preserve">6928 </w:t>
        <w:tab/>
        <w:t>pův.č.114, r.v.1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1/6 </w:t>
        <w:tab/>
        <w:t xml:space="preserve">15.05.92 </w:t>
        <w:tab/>
        <w:t>*</w:t>
        <w:tab/>
        <w:t xml:space="preserve">● </w:t>
        <w:tab/>
        <w:tab/>
      </w:r>
      <w:r>
        <w:rPr>
          <w:rFonts w:cs="Times New Roman" w:ascii="Times New Roman" w:hAnsi="Times New Roman"/>
          <w:b/>
          <w:bCs/>
        </w:rPr>
        <w:t>11660</w:t>
      </w:r>
      <w:r>
        <w:rPr>
          <w:rFonts w:cs="Times New Roman" w:ascii="Times New Roman" w:hAnsi="Times New Roman"/>
        </w:rPr>
        <w:tab/>
        <w:t>r.v.1991, (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5 </w:t>
        <w:tab/>
        <w:t>9Tr16</w:t>
        <w:tab/>
        <w:t xml:space="preserve">př 03.79 </w:t>
        <w:tab/>
        <w:t xml:space="preserve">* </w:t>
        <w:tab/>
        <w:t xml:space="preserve">18.11.82 </w:t>
        <w:tab/>
        <w:t xml:space="preserve">p </w:t>
        <w:tab/>
        <w:t xml:space="preserve">4216 </w:t>
        <w:tab/>
        <w:t>pův.č.115, r.v.197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1</w:t>
        <w:tab/>
        <w:t xml:space="preserve">25.02.83 </w:t>
        <w:tab/>
        <w:tab/>
        <w:t xml:space="preserve">06.08.97 </w:t>
        <w:tab/>
        <w:t xml:space="preserve">z* </w:t>
        <w:tab/>
        <w:t xml:space="preserve">8505 </w:t>
        <w:tab/>
        <w:t>nevěřím, že byl sešrotován</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6 </w:t>
        <w:tab/>
        <w:t>9Tr15</w:t>
        <w:tab/>
        <w:t xml:space="preserve">př 03.79 </w:t>
        <w:tab/>
        <w:t xml:space="preserve">* </w:t>
        <w:tab/>
        <w:t xml:space="preserve">07.03.83 </w:t>
        <w:tab/>
        <w:t xml:space="preserve">z </w:t>
        <w:tab/>
        <w:t xml:space="preserve">3670 </w:t>
        <w:tab/>
        <w:t>pův.č.116, r.v.197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7</w:t>
        <w:tab/>
        <w:t>01.08.86</w:t>
        <w:tab/>
        <w:tab/>
        <w:t>●</w:t>
        <w:tab/>
        <w:tab/>
      </w:r>
      <w:r>
        <w:rPr>
          <w:rFonts w:cs="Times New Roman" w:ascii="Times New Roman" w:hAnsi="Times New Roman"/>
          <w:b/>
          <w:bCs/>
        </w:rPr>
        <w:t>986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7 </w:t>
        <w:tab/>
        <w:t>9Tr15</w:t>
        <w:tab/>
        <w:t xml:space="preserve">př 03.79 </w:t>
        <w:tab/>
        <w:t xml:space="preserve">* </w:t>
        <w:tab/>
        <w:t xml:space="preserve">18.11.82 </w:t>
        <w:tab/>
        <w:t xml:space="preserve">p </w:t>
        <w:tab/>
        <w:t xml:space="preserve">3669 </w:t>
        <w:tab/>
        <w:t>pův.č.117, r.v.197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1</w:t>
        <w:tab/>
        <w:t xml:space="preserve">25.02.83 </w:t>
        <w:tab/>
        <w:tab/>
        <w:t>06.02.96</w:t>
        <w:tab/>
        <w:t xml:space="preserve">h* </w:t>
        <w:tab/>
        <w:t xml:space="preserve">8507 </w:t>
        <w:tab/>
        <w:t>nehoda 27.9.1995 (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8 </w:t>
        <w:tab/>
        <w:t>9Tr15</w:t>
        <w:tab/>
        <w:t xml:space="preserve">př 03.79 </w:t>
        <w:tab/>
        <w:t xml:space="preserve">* </w:t>
        <w:tab/>
        <w:t xml:space="preserve">18.11.82 </w:t>
        <w:tab/>
        <w:t xml:space="preserve">p </w:t>
        <w:tab/>
        <w:t xml:space="preserve">3668 </w:t>
        <w:tab/>
        <w:t>pův.č.118, r.v.1970</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ab/>
        <w:tab/>
        <w:t>14Tr05</w:t>
        <w:tab/>
        <w:t xml:space="preserve">12.10.84 </w:t>
        <w:tab/>
        <w:tab/>
        <w:t xml:space="preserve">24.05.96 </w:t>
        <w:tab/>
        <w:t xml:space="preserve">pp </w:t>
        <w:tab/>
        <w:t xml:space="preserve">9085 </w:t>
        <w:tab/>
        <w:t>nezávislá el.brzda, přes firmu Ostimex Ostrov do Sarajeva č.4211 (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19 </w:t>
        <w:tab/>
        <w:t>9Tr15</w:t>
        <w:tab/>
        <w:t xml:space="preserve">př 03.79 </w:t>
        <w:tab/>
        <w:t xml:space="preserve">* </w:t>
        <w:tab/>
        <w:t xml:space="preserve">19.11.81 </w:t>
        <w:tab/>
        <w:t xml:space="preserve">z </w:t>
        <w:tab/>
        <w:t xml:space="preserve">3667 </w:t>
        <w:tab/>
        <w:t>pův.č.119, r.v.1970</w:t>
      </w:r>
    </w:p>
    <w:p>
      <w:pPr>
        <w:pStyle w:val="Import9"/>
        <w:widowControl/>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right="425" w:hanging="5954"/>
        <w:rPr/>
      </w:pPr>
      <w:r>
        <w:rPr>
          <w:rFonts w:cs="Times New Roman" w:ascii="Times New Roman" w:hAnsi="Times New Roman"/>
        </w:rPr>
        <w:tab/>
        <w:tab/>
        <w:t>14Tr05</w:t>
        <w:tab/>
        <w:t xml:space="preserve">03.10.84 </w:t>
        <w:tab/>
        <w:tab/>
        <w:t xml:space="preserve">13.05.03 </w:t>
        <w:tab/>
        <w:t xml:space="preserve">pp </w:t>
        <w:tab/>
      </w:r>
      <w:r>
        <w:rPr>
          <w:rFonts w:cs="Times New Roman" w:ascii="Times New Roman" w:hAnsi="Times New Roman"/>
          <w:b/>
          <w:bCs/>
        </w:rPr>
        <w:t>9087</w:t>
      </w:r>
      <w:r>
        <w:rPr>
          <w:rFonts w:cs="Times New Roman" w:ascii="Times New Roman" w:hAnsi="Times New Roman"/>
        </w:rPr>
        <w:t xml:space="preserve"> </w:t>
        <w:tab/>
        <w:t>nezávislá el.brzda (7), firma Viko Praha,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0 </w:t>
        <w:tab/>
        <w:t>9Tr16</w:t>
        <w:tab/>
        <w:t xml:space="preserve">př 03.79 </w:t>
        <w:tab/>
        <w:t xml:space="preserve">* </w:t>
        <w:tab/>
        <w:t xml:space="preserve">07.03.83 </w:t>
        <w:tab/>
        <w:t xml:space="preserve">z </w:t>
        <w:tab/>
        <w:t xml:space="preserve">4217 </w:t>
        <w:tab/>
        <w:t>pův.č.120, r.v.197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14Tr05</w:t>
        <w:tab/>
        <w:t xml:space="preserve">23.10.84 </w:t>
        <w:tab/>
        <w:tab/>
        <w:t xml:space="preserve">28.11.03 </w:t>
        <w:tab/>
        <w:t xml:space="preserve">pp </w:t>
        <w:tab/>
      </w:r>
      <w:r>
        <w:rPr>
          <w:rFonts w:cs="Times New Roman" w:ascii="Times New Roman" w:hAnsi="Times New Roman"/>
          <w:b/>
          <w:bCs/>
        </w:rPr>
        <w:t>9088</w:t>
      </w:r>
      <w:r>
        <w:rPr>
          <w:rFonts w:cs="Times New Roman" w:ascii="Times New Roman" w:hAnsi="Times New Roman"/>
        </w:rPr>
        <w:t xml:space="preserve"> </w:t>
        <w:tab/>
        <w:t>nezávislá el.brzda (7), firma Ostimex Ostrov, do Almaty (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1 </w:t>
        <w:tab/>
        <w:t>9Tr16</w:t>
        <w:tab/>
        <w:t xml:space="preserve">př 03.79 </w:t>
        <w:tab/>
        <w:t xml:space="preserve">* </w:t>
        <w:tab/>
        <w:t xml:space="preserve">18.11.82 </w:t>
        <w:tab/>
        <w:t xml:space="preserve">p </w:t>
        <w:tab/>
        <w:t xml:space="preserve">4214 </w:t>
        <w:tab/>
        <w:t>pův.č.121, r.v.197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14Tr05</w:t>
        <w:tab/>
        <w:t xml:space="preserve">29.10.84 </w:t>
        <w:tab/>
        <w:tab/>
        <w:t xml:space="preserve">13.05.03 </w:t>
        <w:tab/>
        <w:t xml:space="preserve">pp </w:t>
        <w:tab/>
      </w:r>
      <w:r>
        <w:rPr>
          <w:rFonts w:cs="Times New Roman" w:ascii="Times New Roman" w:hAnsi="Times New Roman"/>
          <w:b/>
          <w:bCs/>
        </w:rPr>
        <w:t>9089</w:t>
      </w:r>
      <w:r>
        <w:rPr>
          <w:rFonts w:cs="Times New Roman" w:ascii="Times New Roman" w:hAnsi="Times New Roman"/>
        </w:rPr>
        <w:t xml:space="preserve"> </w:t>
        <w:tab/>
        <w:t>nezávislá el.brzda (7), firma Viko Praha,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2 </w:t>
        <w:tab/>
        <w:t>9Tr16</w:t>
        <w:tab/>
        <w:t xml:space="preserve">př 03.79 </w:t>
        <w:tab/>
        <w:t xml:space="preserve">* </w:t>
        <w:tab/>
        <w:t xml:space="preserve">07.03.83 </w:t>
        <w:tab/>
        <w:t xml:space="preserve">z </w:t>
        <w:tab/>
        <w:t xml:space="preserve">4215 </w:t>
        <w:tab/>
        <w:t>pův.č.122, r.v.197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14Tr07</w:t>
        <w:tab/>
        <w:t xml:space="preserve">31.10.85 </w:t>
        <w:tab/>
        <w:tab/>
        <w:t xml:space="preserve">13.05.03 </w:t>
        <w:tab/>
        <w:t xml:space="preserve">pp </w:t>
        <w:tab/>
      </w:r>
      <w:r>
        <w:rPr>
          <w:rFonts w:cs="Times New Roman" w:ascii="Times New Roman" w:hAnsi="Times New Roman"/>
          <w:b/>
          <w:bCs/>
        </w:rPr>
        <w:t>9518</w:t>
      </w:r>
      <w:r>
        <w:rPr>
          <w:rFonts w:cs="Times New Roman" w:ascii="Times New Roman" w:hAnsi="Times New Roman"/>
        </w:rPr>
        <w:t xml:space="preserve"> </w:t>
        <w:tab/>
        <w:t>firma Viko Praha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3 </w:t>
        <w:tab/>
        <w:t>9Tr19</w:t>
        <w:tab/>
        <w:t xml:space="preserve">př 03.79 </w:t>
        <w:tab/>
        <w:t xml:space="preserve">* </w:t>
        <w:tab/>
        <w:t xml:space="preserve">29.05.84 </w:t>
        <w:tab/>
        <w:t xml:space="preserve">z </w:t>
        <w:tab/>
        <w:t xml:space="preserve">5301 </w:t>
        <w:tab/>
        <w:t>pův.č.123, r.v.197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7</w:t>
        <w:tab/>
        <w:t xml:space="preserve">24.10.85 </w:t>
        <w:tab/>
        <w:tab/>
        <w:t>28.11.03</w:t>
        <w:tab/>
        <w:t xml:space="preserve">pp </w:t>
        <w:tab/>
        <w:t>9516</w:t>
        <w:tab/>
        <w:t>firma Ostimex Ostrov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4 </w:t>
        <w:tab/>
        <w:t>9Tr17</w:t>
        <w:tab/>
        <w:t xml:space="preserve">př 03.79 </w:t>
        <w:tab/>
        <w:t xml:space="preserve">* </w:t>
        <w:tab/>
        <w:t xml:space="preserve">06.06.83 </w:t>
        <w:tab/>
        <w:t xml:space="preserve">p </w:t>
        <w:tab/>
        <w:t xml:space="preserve">4677 </w:t>
        <w:tab/>
        <w:t>pův.č.124, r.v.197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7</w:t>
        <w:tab/>
        <w:t>18.10.85</w:t>
        <w:tab/>
        <w:tab/>
        <w:t>11.03.04</w:t>
        <w:tab/>
        <w:t>pp</w:t>
        <w:tab/>
      </w:r>
      <w:r>
        <w:rPr>
          <w:rFonts w:cs="Times New Roman" w:ascii="Times New Roman" w:hAnsi="Times New Roman"/>
          <w:b/>
          <w:bCs/>
        </w:rPr>
        <w:t>9520</w:t>
        <w:tab/>
      </w:r>
      <w:r>
        <w:rPr>
          <w:rFonts w:cs="Times New Roman" w:ascii="Times New Roman" w:hAnsi="Times New Roman"/>
        </w:rPr>
        <w:t>firma Ostimex Ostrov - do Almaty</w:t>
      </w:r>
      <w:r>
        <w:rPr>
          <w:rFonts w:cs="Times New Roman" w:ascii="Times New Roman" w:hAnsi="Times New Roman"/>
          <w:b/>
          <w:bCs/>
        </w:rPr>
        <w:t xml:space="preserve"> </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5 </w:t>
        <w:tab/>
        <w:t>9Tr17</w:t>
        <w:tab/>
        <w:t xml:space="preserve">př 03.79 </w:t>
        <w:tab/>
        <w:t xml:space="preserve">* </w:t>
        <w:tab/>
        <w:t xml:space="preserve">06.09.83 </w:t>
        <w:tab/>
        <w:t xml:space="preserve">p </w:t>
        <w:tab/>
        <w:t xml:space="preserve">4678 </w:t>
        <w:tab/>
        <w:t>pův.č.125, r.v.197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14Tr07</w:t>
        <w:tab/>
        <w:t xml:space="preserve">01.08.86 </w:t>
        <w:tab/>
        <w:tab/>
        <w:t xml:space="preserve">28.11.03 </w:t>
        <w:tab/>
        <w:t xml:space="preserve">pp </w:t>
        <w:tab/>
      </w:r>
      <w:r>
        <w:rPr>
          <w:rFonts w:cs="Times New Roman" w:ascii="Times New Roman" w:hAnsi="Times New Roman"/>
          <w:b/>
          <w:bCs/>
        </w:rPr>
        <w:t>9862</w:t>
      </w:r>
      <w:r>
        <w:rPr>
          <w:rFonts w:cs="Times New Roman" w:ascii="Times New Roman" w:hAnsi="Times New Roman"/>
        </w:rPr>
        <w:t xml:space="preserve"> </w:t>
        <w:tab/>
        <w:t>(na štítku 14Tr02 !), firma Ostimex Ostrov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6 </w:t>
        <w:tab/>
        <w:t>9Tr17</w:t>
        <w:tab/>
        <w:t xml:space="preserve">př 03.79 </w:t>
        <w:tab/>
        <w:t>*</w:t>
        <w:tab/>
        <w:t xml:space="preserve"> 28.10.83 </w:t>
        <w:tab/>
        <w:t xml:space="preserve">p </w:t>
        <w:tab/>
        <w:t xml:space="preserve">4679 </w:t>
        <w:tab/>
        <w:t>pův.č.126, r.v.197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14Tr07</w:t>
        <w:tab/>
        <w:t>01.08.86</w:t>
        <w:tab/>
        <w:tab/>
        <w:t>11.03.04</w:t>
        <w:tab/>
        <w:t>pp</w:t>
        <w:tab/>
      </w:r>
      <w:r>
        <w:rPr>
          <w:rFonts w:cs="Times New Roman" w:ascii="Times New Roman" w:hAnsi="Times New Roman"/>
          <w:b/>
          <w:bCs/>
        </w:rPr>
        <w:t>9863</w:t>
      </w:r>
      <w:r>
        <w:rPr>
          <w:rFonts w:cs="Times New Roman" w:ascii="Times New Roman" w:hAnsi="Times New Roman"/>
        </w:rPr>
        <w:t xml:space="preserve"> </w:t>
        <w:tab/>
        <w:t>(na štítku 14Tr02 !), firma Ostimex Ostrov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7 </w:t>
        <w:tab/>
        <w:t>9Tr17</w:t>
        <w:tab/>
        <w:t xml:space="preserve">př 03.79 </w:t>
        <w:tab/>
        <w:t xml:space="preserve">* </w:t>
        <w:tab/>
        <w:t xml:space="preserve">16.04.84 </w:t>
        <w:tab/>
        <w:t xml:space="preserve">p </w:t>
        <w:tab/>
        <w:t xml:space="preserve">4680 </w:t>
        <w:tab/>
        <w:t>pův.č.127, r.v.197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14Tr07</w:t>
        <w:tab/>
        <w:t>01.08.86</w:t>
        <w:tab/>
        <w:tab/>
        <w:t>11.03.04</w:t>
        <w:tab/>
        <w:t>pp</w:t>
        <w:tab/>
      </w:r>
      <w:r>
        <w:rPr>
          <w:rFonts w:cs="Times New Roman" w:ascii="Times New Roman" w:hAnsi="Times New Roman"/>
          <w:b/>
          <w:bCs/>
        </w:rPr>
        <w:t>9864</w:t>
        <w:tab/>
      </w:r>
      <w:r>
        <w:rPr>
          <w:rFonts w:cs="Times New Roman" w:ascii="Times New Roman" w:hAnsi="Times New Roman"/>
        </w:rPr>
        <w:t>firma Ostimex Ostrov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8 </w:t>
        <w:tab/>
        <w:t>9Tr17</w:t>
        <w:tab/>
        <w:t xml:space="preserve">př 03.79 </w:t>
        <w:tab/>
        <w:t xml:space="preserve">* </w:t>
        <w:tab/>
        <w:t xml:space="preserve">28.10.85 </w:t>
        <w:tab/>
        <w:t xml:space="preserve">p </w:t>
        <w:tab/>
        <w:t xml:space="preserve">4681 </w:t>
        <w:tab/>
        <w:t>pův.č.128, r.v.197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14Tr07</w:t>
        <w:tab/>
        <w:t xml:space="preserve">01.03.87 </w:t>
        <w:tab/>
        <w:t xml:space="preserve">* </w:t>
        <w:tab/>
        <w:t xml:space="preserve">28.11.03 </w:t>
        <w:tab/>
        <w:t xml:space="preserve">pp </w:t>
        <w:tab/>
      </w:r>
      <w:r>
        <w:rPr>
          <w:rFonts w:cs="Times New Roman" w:ascii="Times New Roman" w:hAnsi="Times New Roman"/>
          <w:b/>
          <w:bCs/>
        </w:rPr>
        <w:t>9948</w:t>
      </w:r>
      <w:r>
        <w:rPr>
          <w:rFonts w:cs="Times New Roman" w:ascii="Times New Roman" w:hAnsi="Times New Roman"/>
        </w:rPr>
        <w:t xml:space="preserve"> </w:t>
        <w:tab/>
        <w:t>r.v.1986 (na štítku 14Tr0 !), firma Ostimex Ostrov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29 </w:t>
        <w:tab/>
        <w:t>9Tr19</w:t>
        <w:tab/>
        <w:t xml:space="preserve">př 03.79 </w:t>
        <w:tab/>
        <w:t xml:space="preserve">* </w:t>
        <w:tab/>
        <w:t xml:space="preserve">21.02.85 </w:t>
        <w:tab/>
        <w:t xml:space="preserve">p </w:t>
        <w:tab/>
        <w:t xml:space="preserve">5302 </w:t>
        <w:tab/>
        <w:t>pův.č.129, r.v.197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14Tr07</w:t>
        <w:tab/>
        <w:t xml:space="preserve">01.12.86 </w:t>
        <w:tab/>
        <w:tab/>
        <w:t xml:space="preserve">28.11.03 </w:t>
        <w:tab/>
        <w:t xml:space="preserve">pp </w:t>
        <w:tab/>
        <w:t xml:space="preserve">9947 </w:t>
        <w:tab/>
        <w:t>firma Ostimex Ostrov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0 </w:t>
        <w:tab/>
        <w:t>9Tr19</w:t>
        <w:tab/>
        <w:t xml:space="preserve">př 03.79 </w:t>
        <w:tab/>
        <w:t xml:space="preserve">* </w:t>
        <w:tab/>
        <w:t xml:space="preserve">17.12.82 </w:t>
        <w:tab/>
        <w:t xml:space="preserve">p </w:t>
        <w:tab/>
        <w:t xml:space="preserve">5303 </w:t>
        <w:tab/>
        <w:t>pův.č.130, r.v.197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08/6 </w:t>
        <w:tab/>
        <w:t xml:space="preserve">01.11.87 </w:t>
        <w:tab/>
        <w:tab/>
        <w:t xml:space="preserve">28.11.03 </w:t>
        <w:tab/>
        <w:t>pp</w:t>
        <w:tab/>
      </w:r>
      <w:r>
        <w:rPr>
          <w:rFonts w:cs="Times New Roman" w:ascii="Times New Roman" w:hAnsi="Times New Roman"/>
          <w:b/>
          <w:bCs/>
        </w:rPr>
        <w:t xml:space="preserve">10392 </w:t>
      </w:r>
      <w:r>
        <w:rPr>
          <w:rFonts w:cs="Times New Roman" w:ascii="Times New Roman" w:hAnsi="Times New Roman"/>
        </w:rPr>
        <w:tab/>
        <w:t>Ostimex Ostrov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1 </w:t>
        <w:tab/>
        <w:t>9Tr19</w:t>
        <w:tab/>
        <w:t xml:space="preserve">př 03.79 </w:t>
        <w:tab/>
        <w:t xml:space="preserve">* </w:t>
        <w:tab/>
        <w:t xml:space="preserve">04.05.85 </w:t>
        <w:tab/>
        <w:t xml:space="preserve">p </w:t>
        <w:tab/>
        <w:t xml:space="preserve">5304 </w:t>
        <w:tab/>
        <w:t>pův.č.131, r.v.197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08/6 </w:t>
        <w:tab/>
        <w:t>01.11.87</w:t>
        <w:tab/>
        <w:tab/>
        <w:t>31.03.04</w:t>
        <w:tab/>
        <w:t>pp</w:t>
        <w:tab/>
      </w:r>
      <w:r>
        <w:rPr>
          <w:rFonts w:cs="Times New Roman" w:ascii="Times New Roman" w:hAnsi="Times New Roman"/>
          <w:b/>
          <w:bCs/>
        </w:rPr>
        <w:t>10393</w:t>
        <w:tab/>
      </w:r>
      <w:r>
        <w:rPr>
          <w:rFonts w:cs="Times New Roman" w:ascii="Times New Roman" w:hAnsi="Times New Roman"/>
        </w:rPr>
        <w:t>firma Ostimex Ostrov - do Almat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 xml:space="preserve">332 </w:t>
        <w:tab/>
        <w:t>9Tr17</w:t>
        <w:tab/>
        <w:t xml:space="preserve">př 03.79 </w:t>
        <w:tab/>
        <w:t xml:space="preserve">* </w:t>
        <w:tab/>
        <w:t xml:space="preserve">28.10.83 </w:t>
        <w:tab/>
        <w:t xml:space="preserve">p </w:t>
        <w:tab/>
        <w:t xml:space="preserve">4682 </w:t>
        <w:tab/>
        <w:t>pův.č.132, r.v.1972, bouda Svítkov</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14Tr08/6 </w:t>
        <w:tab/>
        <w:t xml:space="preserve">01.11.87 </w:t>
        <w:tab/>
        <w:tab/>
        <w:t xml:space="preserve">27.03.00 </w:t>
        <w:tab/>
        <w:t xml:space="preserve">h </w:t>
        <w:tab/>
        <w:t xml:space="preserve">10394 </w:t>
        <w:tab/>
        <w:t>požár vozu 19.1.200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3 </w:t>
        <w:tab/>
        <w:t>9Tr19</w:t>
        <w:tab/>
        <w:t xml:space="preserve">př 03.79 </w:t>
        <w:tab/>
        <w:t xml:space="preserve">* </w:t>
        <w:tab/>
        <w:t xml:space="preserve">13.04.84 </w:t>
        <w:tab/>
        <w:t xml:space="preserve">p </w:t>
        <w:tab/>
        <w:t xml:space="preserve">5305 </w:t>
        <w:tab/>
        <w:t>pův.č.133, r.v.197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14Tr08/6 </w:t>
        <w:tab/>
        <w:t>01.11.87</w:t>
        <w:tab/>
        <w:tab/>
        <w:t xml:space="preserve">● </w:t>
        <w:tab/>
        <w:tab/>
      </w:r>
      <w:r>
        <w:rPr>
          <w:rFonts w:cs="Times New Roman" w:ascii="Times New Roman" w:hAnsi="Times New Roman"/>
          <w:b/>
          <w:bCs/>
        </w:rPr>
        <w:t>1039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4 </w:t>
        <w:tab/>
        <w:t>9Tr19</w:t>
        <w:tab/>
        <w:t xml:space="preserve">př 03.79 </w:t>
        <w:tab/>
        <w:t xml:space="preserve">* </w:t>
        <w:tab/>
        <w:t xml:space="preserve">22.11.84 </w:t>
        <w:tab/>
        <w:t xml:space="preserve">z </w:t>
        <w:tab/>
        <w:t xml:space="preserve">5306 </w:t>
        <w:tab/>
        <w:t>pův.č.134, r.v.197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 xml:space="preserve">14Tr08/6 </w:t>
        <w:tab/>
        <w:t>01.11.87</w:t>
        <w:tab/>
        <w:tab/>
        <w:t xml:space="preserve">● </w:t>
        <w:tab/>
        <w:tab/>
      </w:r>
      <w:r>
        <w:rPr>
          <w:rFonts w:cs="Times New Roman" w:ascii="Times New Roman" w:hAnsi="Times New Roman"/>
          <w:b/>
          <w:bCs/>
        </w:rPr>
        <w:t>10396</w:t>
      </w:r>
      <w:r>
        <w:rPr>
          <w:rFonts w:cs="Times New Roman" w:ascii="Times New Roman" w:hAnsi="Times New Roman"/>
        </w:rPr>
        <w:t xml:space="preserve"> </w:t>
        <w:tab/>
        <w:t>v říjnu 1998 reko do verze „M“ včetně stahováků Delachaux</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 xml:space="preserve">335 </w:t>
        <w:tab/>
        <w:t>9Tr20</w:t>
        <w:tab/>
        <w:t xml:space="preserve">př 03.79 </w:t>
        <w:tab/>
        <w:t xml:space="preserve">* </w:t>
        <w:tab/>
        <w:t xml:space="preserve">05.03.91 </w:t>
        <w:tab/>
        <w:t xml:space="preserve">z </w:t>
        <w:tab/>
        <w:t xml:space="preserve">5762 </w:t>
        <w:tab/>
        <w:t>pův.č.135, r.v.1974</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6 </w:t>
        <w:tab/>
        <w:t>9Tr20</w:t>
        <w:tab/>
        <w:t xml:space="preserve">př 03.79 </w:t>
        <w:tab/>
        <w:t xml:space="preserve">* </w:t>
        <w:tab/>
        <w:t xml:space="preserve">20.12.86 </w:t>
        <w:tab/>
        <w:t xml:space="preserve">z </w:t>
        <w:tab/>
        <w:t xml:space="preserve">5764 </w:t>
        <w:tab/>
        <w:t>pův.č.136,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14Tr08/6 </w:t>
        <w:tab/>
        <w:t>01.11.87</w:t>
        <w:tab/>
        <w:tab/>
        <w:t xml:space="preserve">● </w:t>
        <w:tab/>
        <w:tab/>
      </w:r>
      <w:r>
        <w:rPr>
          <w:rFonts w:cs="Times New Roman" w:ascii="Times New Roman" w:hAnsi="Times New Roman"/>
          <w:b/>
          <w:bCs/>
        </w:rPr>
        <w:t>1039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7 </w:t>
        <w:tab/>
        <w:t>9Tr20</w:t>
        <w:tab/>
        <w:t xml:space="preserve">př 03.79 </w:t>
        <w:tab/>
        <w:t xml:space="preserve">* </w:t>
        <w:tab/>
        <w:t xml:space="preserve">29.05.86 </w:t>
        <w:tab/>
        <w:t xml:space="preserve">p </w:t>
        <w:tab/>
        <w:t xml:space="preserve">5766 </w:t>
        <w:tab/>
        <w:t>pův.č.137, r.v.1974, sklad Choltice</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14Tr08/6 </w:t>
        <w:tab/>
        <w:t>28.11.89</w:t>
        <w:tab/>
        <w:tab/>
        <w:t>●</w:t>
        <w:tab/>
        <w:tab/>
      </w:r>
      <w:r>
        <w:rPr>
          <w:rFonts w:cs="Times New Roman" w:ascii="Times New Roman" w:hAnsi="Times New Roman"/>
          <w:b/>
          <w:bCs/>
        </w:rPr>
        <w:t>1119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8 </w:t>
        <w:tab/>
        <w:t>9Tr20</w:t>
        <w:tab/>
        <w:t xml:space="preserve">př 03.79 </w:t>
        <w:tab/>
        <w:t xml:space="preserve">* </w:t>
        <w:tab/>
        <w:t xml:space="preserve">24.03.86 </w:t>
        <w:tab/>
        <w:t xml:space="preserve">p </w:t>
        <w:tab/>
        <w:t xml:space="preserve">5765 </w:t>
        <w:tab/>
        <w:t>pův.č.138, r.v.1974</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08/6 </w:t>
        <w:tab/>
        <w:t>28.11.89</w:t>
        <w:tab/>
        <w:tab/>
        <w:t xml:space="preserve">● </w:t>
        <w:tab/>
        <w:tab/>
      </w:r>
      <w:r>
        <w:rPr>
          <w:rFonts w:cs="Times New Roman" w:ascii="Times New Roman" w:hAnsi="Times New Roman"/>
          <w:b/>
          <w:bCs/>
        </w:rPr>
        <w:t>1120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39 </w:t>
        <w:tab/>
        <w:t>9Tr20</w:t>
        <w:tab/>
        <w:t xml:space="preserve">př 03.79 </w:t>
        <w:tab/>
        <w:t xml:space="preserve">* </w:t>
        <w:tab/>
        <w:t xml:space="preserve">12.08.86 </w:t>
        <w:tab/>
        <w:t xml:space="preserve">z </w:t>
        <w:tab/>
        <w:t xml:space="preserve">5763 </w:t>
        <w:tab/>
        <w:t>pův.č.139,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ab/>
        <w:t xml:space="preserve">14Tr08/6 </w:t>
        <w:tab/>
        <w:t>28.11.89</w:t>
        <w:tab/>
        <w:tab/>
        <w:t xml:space="preserve">● </w:t>
        <w:tab/>
        <w:tab/>
      </w:r>
      <w:r>
        <w:rPr>
          <w:rFonts w:cs="Times New Roman" w:ascii="Times New Roman" w:hAnsi="Times New Roman"/>
          <w:b/>
          <w:bCs/>
        </w:rPr>
        <w:t>1120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0 </w:t>
        <w:tab/>
        <w:t>9Tr20</w:t>
        <w:tab/>
        <w:t xml:space="preserve">př 03.79 </w:t>
        <w:tab/>
        <w:t xml:space="preserve">* </w:t>
        <w:tab/>
        <w:t xml:space="preserve">10.04.87 </w:t>
        <w:tab/>
        <w:t xml:space="preserve">z </w:t>
        <w:tab/>
        <w:t xml:space="preserve">5767 </w:t>
        <w:tab/>
        <w:t>pův.č.140,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right="142" w:hanging="5954"/>
        <w:rPr/>
      </w:pPr>
      <w:r>
        <w:rPr>
          <w:rFonts w:cs="Times New Roman" w:ascii="Times New Roman" w:hAnsi="Times New Roman"/>
        </w:rPr>
        <w:tab/>
        <w:tab/>
        <w:t xml:space="preserve">14Tr10/06 </w:t>
        <w:tab/>
        <w:t>12.02.91</w:t>
        <w:tab/>
        <w:tab/>
        <w:t xml:space="preserve">● </w:t>
        <w:tab/>
        <w:tab/>
      </w:r>
      <w:r>
        <w:rPr>
          <w:rFonts w:cs="Times New Roman" w:ascii="Times New Roman" w:hAnsi="Times New Roman"/>
          <w:b/>
          <w:bCs/>
        </w:rPr>
        <w:t>11574</w:t>
      </w:r>
      <w:r>
        <w:rPr>
          <w:rFonts w:cs="Times New Roman" w:ascii="Times New Roman" w:hAnsi="Times New Roman"/>
        </w:rPr>
        <w:t xml:space="preserve"> </w:t>
        <w:tab/>
        <w:t>v roce 1999 reko do verze „M“ včetně stahováků Delachaux, (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1 </w:t>
        <w:tab/>
        <w:t>9TrH25</w:t>
        <w:tab/>
        <w:t xml:space="preserve">př 03.79 </w:t>
        <w:tab/>
        <w:t xml:space="preserve">* </w:t>
        <w:tab/>
        <w:t xml:space="preserve">15.06.89 </w:t>
        <w:tab/>
        <w:t xml:space="preserve">z </w:t>
        <w:tab/>
        <w:t xml:space="preserve">6930 </w:t>
        <w:tab/>
        <w:t>pův.č.141, r.v.1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0/06 </w:t>
        <w:tab/>
        <w:t>12.02.91</w:t>
        <w:tab/>
        <w:tab/>
        <w:t xml:space="preserve">● </w:t>
        <w:tab/>
        <w:tab/>
      </w:r>
      <w:r>
        <w:rPr>
          <w:rFonts w:cs="Times New Roman" w:ascii="Times New Roman" w:hAnsi="Times New Roman"/>
          <w:b/>
          <w:bCs/>
        </w:rPr>
        <w:t>11575</w:t>
      </w:r>
      <w:r>
        <w:rPr>
          <w:rFonts w:cs="Times New Roman" w:ascii="Times New Roman" w:hAnsi="Times New Roman"/>
        </w:rPr>
        <w:t xml:space="preserve"> </w:t>
        <w:tab/>
        <w:t>(na štítku pouze 14),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2 </w:t>
        <w:tab/>
        <w:t>9TrH25</w:t>
        <w:tab/>
        <w:t xml:space="preserve">př 03.79 </w:t>
        <w:tab/>
        <w:t xml:space="preserve">* </w:t>
        <w:tab/>
        <w:t xml:space="preserve">19.10.87 </w:t>
        <w:tab/>
        <w:t xml:space="preserve">z </w:t>
        <w:tab/>
        <w:t xml:space="preserve">6929 </w:t>
        <w:tab/>
        <w:t>pův.č.142, r.v.1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right="140" w:hanging="5954"/>
        <w:rPr/>
      </w:pPr>
      <w:r>
        <w:rPr>
          <w:rFonts w:cs="Times New Roman" w:ascii="Times New Roman" w:hAnsi="Times New Roman"/>
        </w:rPr>
        <w:tab/>
        <w:tab/>
        <w:t xml:space="preserve">14Tr10/06 </w:t>
        <w:tab/>
        <w:t>12.02.91</w:t>
        <w:tab/>
        <w:tab/>
        <w:t xml:space="preserve">● </w:t>
        <w:tab/>
        <w:tab/>
      </w:r>
      <w:r>
        <w:rPr>
          <w:rFonts w:cs="Times New Roman" w:ascii="Times New Roman" w:hAnsi="Times New Roman"/>
          <w:b/>
          <w:bCs/>
        </w:rPr>
        <w:t>11577</w:t>
      </w:r>
      <w:r>
        <w:rPr>
          <w:rFonts w:cs="Times New Roman" w:ascii="Times New Roman" w:hAnsi="Times New Roman"/>
        </w:rPr>
        <w:t xml:space="preserve"> </w:t>
        <w:tab/>
        <w:t>v roce 2000 reko do verze „M“ včetně stahováků Delachaux, (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3 </w:t>
        <w:tab/>
        <w:t>9Tr8</w:t>
        <w:tab/>
        <w:t xml:space="preserve">př 03.79 </w:t>
        <w:tab/>
        <w:t xml:space="preserve">* </w:t>
        <w:tab/>
        <w:t xml:space="preserve">30.05.80 </w:t>
        <w:tab/>
        <w:t xml:space="preserve">z </w:t>
        <w:tab/>
        <w:t xml:space="preserve">1758 </w:t>
        <w:tab/>
        <w:t>pův.č.143,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right="142" w:hanging="5954"/>
        <w:rPr/>
      </w:pPr>
      <w:r>
        <w:rPr>
          <w:rFonts w:cs="Times New Roman" w:ascii="Times New Roman" w:hAnsi="Times New Roman"/>
        </w:rPr>
        <w:tab/>
        <w:tab/>
        <w:t xml:space="preserve">14Tr10/06 </w:t>
        <w:tab/>
        <w:t>12.02.91</w:t>
        <w:tab/>
        <w:tab/>
        <w:t xml:space="preserve">● </w:t>
        <w:tab/>
        <w:tab/>
      </w:r>
      <w:r>
        <w:rPr>
          <w:rFonts w:cs="Times New Roman" w:ascii="Times New Roman" w:hAnsi="Times New Roman"/>
          <w:b/>
          <w:bCs/>
        </w:rPr>
        <w:t>11578</w:t>
      </w:r>
      <w:r>
        <w:rPr>
          <w:rFonts w:cs="Times New Roman" w:ascii="Times New Roman" w:hAnsi="Times New Roman"/>
        </w:rPr>
        <w:tab/>
        <w:t>v roce 1999 reko do verze „M“ včetně stahováků Delachaux, (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4 </w:t>
        <w:tab/>
        <w:t>9TrH25</w:t>
        <w:tab/>
        <w:t xml:space="preserve">př 03.79 </w:t>
        <w:tab/>
        <w:t xml:space="preserve">* </w:t>
        <w:tab/>
        <w:t xml:space="preserve">15.06.89 </w:t>
        <w:tab/>
        <w:t xml:space="preserve">z </w:t>
        <w:tab/>
        <w:t xml:space="preserve">6927 </w:t>
        <w:tab/>
        <w:t>pův.č.144, r.v.1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0/06 </w:t>
        <w:tab/>
        <w:t>12.02.91</w:t>
        <w:tab/>
        <w:tab/>
        <w:t xml:space="preserve">● </w:t>
        <w:tab/>
        <w:tab/>
      </w:r>
      <w:r>
        <w:rPr>
          <w:rFonts w:cs="Times New Roman" w:ascii="Times New Roman" w:hAnsi="Times New Roman"/>
          <w:b/>
          <w:bCs/>
        </w:rPr>
        <w:t>11580</w:t>
      </w:r>
      <w:r>
        <w:rPr>
          <w:rFonts w:cs="Times New Roman" w:ascii="Times New Roman" w:hAnsi="Times New Roman"/>
        </w:rPr>
        <w:tab/>
        <w:t>(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5 </w:t>
        <w:tab/>
        <w:t>9Tr8</w:t>
        <w:tab/>
        <w:t xml:space="preserve">př 03.79 </w:t>
        <w:tab/>
        <w:t xml:space="preserve">* </w:t>
        <w:tab/>
        <w:t xml:space="preserve">30.05.80 </w:t>
        <w:tab/>
        <w:t xml:space="preserve">z </w:t>
        <w:tab/>
        <w:t xml:space="preserve">1759 </w:t>
        <w:tab/>
        <w:t>pův.č.145,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0/06 </w:t>
        <w:tab/>
        <w:t>12.02.91</w:t>
        <w:tab/>
        <w:tab/>
        <w:t xml:space="preserve">● </w:t>
        <w:tab/>
        <w:tab/>
      </w:r>
      <w:r>
        <w:rPr>
          <w:rFonts w:cs="Times New Roman" w:ascii="Times New Roman" w:hAnsi="Times New Roman"/>
          <w:b/>
          <w:bCs/>
        </w:rPr>
        <w:t>11576</w:t>
      </w:r>
      <w:r>
        <w:rPr>
          <w:rFonts w:cs="Times New Roman" w:ascii="Times New Roman" w:hAnsi="Times New Roman"/>
        </w:rPr>
        <w:t xml:space="preserve"> </w:t>
        <w:tab/>
        <w:t>(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6 </w:t>
        <w:tab/>
        <w:t>9Tr8</w:t>
        <w:tab/>
        <w:t xml:space="preserve">př 03.79 </w:t>
        <w:tab/>
        <w:t xml:space="preserve">* </w:t>
        <w:tab/>
        <w:t xml:space="preserve">30.05.80 </w:t>
        <w:tab/>
        <w:t xml:space="preserve">z </w:t>
        <w:tab/>
        <w:t xml:space="preserve">1761 </w:t>
        <w:tab/>
        <w:t>pův.č.146,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0/06 </w:t>
        <w:tab/>
        <w:t>05.03.91</w:t>
        <w:tab/>
        <w:tab/>
        <w:t>●</w:t>
        <w:tab/>
        <w:tab/>
      </w:r>
      <w:r>
        <w:rPr>
          <w:rFonts w:cs="Times New Roman" w:ascii="Times New Roman" w:hAnsi="Times New Roman"/>
          <w:b/>
          <w:bCs/>
        </w:rPr>
        <w:t>11602</w:t>
      </w:r>
      <w:r>
        <w:rPr>
          <w:rFonts w:cs="Times New Roman" w:ascii="Times New Roman" w:hAnsi="Times New Roman"/>
        </w:rPr>
        <w:tab/>
        <w:t>(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7 </w:t>
        <w:tab/>
        <w:t>9Tr8</w:t>
        <w:tab/>
        <w:t xml:space="preserve">př 03.79 </w:t>
        <w:tab/>
        <w:t xml:space="preserve">* </w:t>
        <w:tab/>
        <w:t xml:space="preserve">30.05.80 </w:t>
        <w:tab/>
        <w:t xml:space="preserve">z </w:t>
        <w:tab/>
        <w:t xml:space="preserve">1760 </w:t>
        <w:tab/>
        <w:t>pův.č.147,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right="284" w:hanging="5954"/>
        <w:rPr/>
      </w:pPr>
      <w:r>
        <w:rPr>
          <w:rFonts w:cs="Times New Roman" w:ascii="Times New Roman" w:hAnsi="Times New Roman"/>
        </w:rPr>
        <w:tab/>
        <w:tab/>
        <w:t xml:space="preserve">14Tr10/06 </w:t>
        <w:tab/>
        <w:t>05.03.91</w:t>
        <w:tab/>
        <w:tab/>
        <w:t xml:space="preserve">● </w:t>
        <w:tab/>
        <w:tab/>
      </w:r>
      <w:r>
        <w:rPr>
          <w:rFonts w:cs="Times New Roman" w:ascii="Times New Roman" w:hAnsi="Times New Roman"/>
          <w:b/>
          <w:bCs/>
        </w:rPr>
        <w:t xml:space="preserve">11603 </w:t>
      </w:r>
      <w:r>
        <w:rPr>
          <w:rFonts w:cs="Times New Roman" w:ascii="Times New Roman" w:hAnsi="Times New Roman"/>
        </w:rPr>
        <w:tab/>
        <w:t>v roce 2001 reko do verze „M“ včetně stahováků Delachaux, (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8 </w:t>
        <w:tab/>
        <w:t>9Tr8</w:t>
        <w:tab/>
        <w:t xml:space="preserve">př 03.79 </w:t>
        <w:tab/>
        <w:t xml:space="preserve">* </w:t>
        <w:tab/>
        <w:t xml:space="preserve">21.09.81 </w:t>
        <w:tab/>
        <w:t xml:space="preserve">z </w:t>
        <w:tab/>
        <w:t xml:space="preserve">1772 </w:t>
        <w:tab/>
        <w:t>pův.č.148,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right="142" w:hanging="5954"/>
        <w:rPr/>
      </w:pPr>
      <w:r>
        <w:rPr>
          <w:rFonts w:cs="Times New Roman" w:ascii="Times New Roman" w:hAnsi="Times New Roman"/>
        </w:rPr>
        <w:tab/>
        <w:tab/>
        <w:t xml:space="preserve">14Tr10/06 </w:t>
        <w:tab/>
        <w:t>05.03.91</w:t>
        <w:tab/>
        <w:tab/>
        <w:t>●</w:t>
        <w:tab/>
        <w:tab/>
      </w:r>
      <w:r>
        <w:rPr>
          <w:rFonts w:cs="Times New Roman" w:ascii="Times New Roman" w:hAnsi="Times New Roman"/>
          <w:b/>
          <w:bCs/>
        </w:rPr>
        <w:t>11604</w:t>
      </w:r>
      <w:r>
        <w:rPr>
          <w:rFonts w:cs="Times New Roman" w:ascii="Times New Roman" w:hAnsi="Times New Roman"/>
        </w:rPr>
        <w:t xml:space="preserve"> </w:t>
        <w:tab/>
        <w:t>v roce 1999 reko do verze „M“ včetně stahováků Delachaux, (na štítku 14Tr11 !), viz (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49 </w:t>
        <w:tab/>
        <w:t xml:space="preserve">9TrHT26 </w:t>
        <w:tab/>
        <w:t xml:space="preserve">15.08.79 </w:t>
        <w:tab/>
        <w:tab/>
        <w:t xml:space="preserve">14.04.92 </w:t>
        <w:tab/>
        <w:t xml:space="preserve">z </w:t>
        <w:tab/>
        <w:t>70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ab/>
        <w:t xml:space="preserve">14Tr13/6 </w:t>
        <w:tab/>
        <w:t>20.04.94</w:t>
        <w:tab/>
        <w:tab/>
        <w:t xml:space="preserve">● </w:t>
        <w:tab/>
        <w:tab/>
      </w:r>
      <w:r>
        <w:rPr>
          <w:rFonts w:cs="Times New Roman" w:ascii="Times New Roman" w:hAnsi="Times New Roman"/>
          <w:b/>
          <w:bCs/>
        </w:rPr>
        <w:t>11714</w:t>
      </w:r>
      <w:r>
        <w:rPr>
          <w:rFonts w:cs="Times New Roman" w:ascii="Times New Roman" w:hAnsi="Times New Roman"/>
        </w:rPr>
        <w:t xml:space="preserve"> </w:t>
        <w:tab/>
        <w:t>r.v.1993, v roce 2001 reko do verze „M“ včetně stahováků Delachaux</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50 </w:t>
        <w:tab/>
        <w:t xml:space="preserve">9TrHT26 </w:t>
        <w:tab/>
        <w:t xml:space="preserve">24.08.79 </w:t>
        <w:tab/>
        <w:tab/>
        <w:t>26.11.93</w:t>
        <w:tab/>
        <w:tab/>
        <w:t>711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51 </w:t>
        <w:tab/>
        <w:t xml:space="preserve">9TrHT26 </w:t>
        <w:tab/>
        <w:t xml:space="preserve">31.08.79 </w:t>
        <w:tab/>
        <w:tab/>
        <w:t>05.03.91</w:t>
        <w:tab/>
        <w:t xml:space="preserve">z </w:t>
        <w:tab/>
        <w:t>710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3/6 </w:t>
        <w:tab/>
        <w:t>20.04.94</w:t>
        <w:tab/>
        <w:tab/>
        <w:t xml:space="preserve">● </w:t>
        <w:tab/>
        <w:tab/>
      </w:r>
      <w:r>
        <w:rPr>
          <w:rFonts w:cs="Times New Roman" w:ascii="Times New Roman" w:hAnsi="Times New Roman"/>
          <w:b/>
          <w:bCs/>
        </w:rPr>
        <w:t>11715</w:t>
      </w:r>
      <w:r>
        <w:rPr>
          <w:rFonts w:cs="Times New Roman" w:ascii="Times New Roman" w:hAnsi="Times New Roman"/>
        </w:rPr>
        <w:t xml:space="preserve"> </w:t>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52 </w:t>
        <w:tab/>
        <w:t xml:space="preserve">9TrHT26 </w:t>
        <w:tab/>
        <w:t xml:space="preserve">31.08.79 </w:t>
        <w:tab/>
        <w:tab/>
        <w:t xml:space="preserve">30.04.94 </w:t>
        <w:tab/>
        <w:t xml:space="preserve">z </w:t>
        <w:tab/>
        <w:t>710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53 </w:t>
        <w:tab/>
        <w:t xml:space="preserve">9TrHT26 </w:t>
        <w:tab/>
        <w:t xml:space="preserve">13.09.79 </w:t>
        <w:tab/>
        <w:tab/>
        <w:t xml:space="preserve">29.09.95 </w:t>
        <w:tab/>
        <w:t xml:space="preserve">pp </w:t>
        <w:tab/>
        <w:t xml:space="preserve">7097 </w:t>
        <w:tab/>
        <w:t>Ing.M.Puš, pak PSHŽD (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ab/>
        <w:t xml:space="preserve">354 </w:t>
        <w:tab/>
        <w:t xml:space="preserve">9TrHT26 </w:t>
        <w:tab/>
        <w:t xml:space="preserve">04.09.79 </w:t>
        <w:tab/>
        <w:tab/>
        <w:t xml:space="preserve">30.04.94 </w:t>
        <w:tab/>
        <w:t xml:space="preserve">p </w:t>
        <w:tab/>
        <w:t xml:space="preserve">7102 </w:t>
        <w:tab/>
        <w:t>nejprve jako sklad ND pro Š9Tr, pak staveniště Markovice u Chrudimi do r.199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55 </w:t>
        <w:tab/>
        <w:t xml:space="preserve">9TrHT26 </w:t>
        <w:tab/>
        <w:t xml:space="preserve">27.09.79 </w:t>
        <w:tab/>
        <w:tab/>
        <w:t xml:space="preserve">15.06.89 </w:t>
        <w:tab/>
        <w:t xml:space="preserve">z </w:t>
        <w:tab/>
        <w:t>710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1/6 </w:t>
        <w:tab/>
        <w:t>15.05.92</w:t>
        <w:tab/>
        <w:tab/>
        <w:t xml:space="preserve">● </w:t>
        <w:tab/>
        <w:tab/>
      </w:r>
      <w:r>
        <w:rPr>
          <w:rFonts w:cs="Times New Roman" w:ascii="Times New Roman" w:hAnsi="Times New Roman"/>
          <w:b/>
          <w:bCs/>
        </w:rPr>
        <w:t>11672</w:t>
      </w:r>
      <w:r>
        <w:rPr>
          <w:rFonts w:cs="Times New Roman" w:ascii="Times New Roman" w:hAnsi="Times New Roman"/>
        </w:rPr>
        <w:t xml:space="preserve"> </w:t>
        <w:tab/>
        <w:t>r.v.1991, (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56 </w:t>
        <w:tab/>
        <w:t xml:space="preserve">9TrHT26 </w:t>
        <w:tab/>
        <w:t xml:space="preserve">17.09.79 </w:t>
        <w:tab/>
        <w:tab/>
        <w:t xml:space="preserve">09.08.90 </w:t>
        <w:tab/>
        <w:t xml:space="preserve">z </w:t>
        <w:tab/>
        <w:t>709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1/6 </w:t>
        <w:tab/>
        <w:t>15.05.92</w:t>
        <w:tab/>
        <w:tab/>
        <w:t xml:space="preserve">● </w:t>
        <w:tab/>
        <w:tab/>
      </w:r>
      <w:r>
        <w:rPr>
          <w:rFonts w:cs="Times New Roman" w:ascii="Times New Roman" w:hAnsi="Times New Roman"/>
          <w:b/>
          <w:bCs/>
        </w:rPr>
        <w:t>11673</w:t>
      </w:r>
      <w:r>
        <w:rPr>
          <w:rFonts w:cs="Times New Roman" w:ascii="Times New Roman" w:hAnsi="Times New Roman"/>
        </w:rPr>
        <w:t xml:space="preserve"> </w:t>
        <w:tab/>
        <w:t>r.v.1991, (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57 </w:t>
        <w:tab/>
        <w:t xml:space="preserve">9TrHT26 </w:t>
        <w:tab/>
        <w:t xml:space="preserve">18.09.79 </w:t>
        <w:tab/>
        <w:tab/>
        <w:t>16.06.92</w:t>
        <w:tab/>
        <w:t xml:space="preserve"> z </w:t>
        <w:tab/>
        <w:t xml:space="preserve">7115 </w:t>
        <w:tab/>
        <w:t>zahrada Křičeň, 29.3.2004 do šrotu v Semtíně</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3/6 </w:t>
        <w:tab/>
        <w:t>20.04.94</w:t>
        <w:tab/>
        <w:tab/>
        <w:t xml:space="preserve">● </w:t>
        <w:tab/>
        <w:tab/>
      </w:r>
      <w:r>
        <w:rPr>
          <w:rFonts w:cs="Times New Roman" w:ascii="Times New Roman" w:hAnsi="Times New Roman"/>
          <w:b/>
          <w:bCs/>
        </w:rPr>
        <w:t xml:space="preserve">11716 </w:t>
      </w:r>
      <w:r>
        <w:rPr>
          <w:rFonts w:cs="Times New Roman" w:ascii="Times New Roman" w:hAnsi="Times New Roman"/>
        </w:rPr>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58 </w:t>
        <w:tab/>
        <w:t xml:space="preserve">9TrHT28 </w:t>
        <w:tab/>
        <w:t>12.11.80</w:t>
        <w:tab/>
        <w:tab/>
      </w:r>
      <w:r>
        <w:rPr>
          <w:rFonts w:cs="Times New Roman" w:ascii="Times New Roman" w:hAnsi="Times New Roman"/>
          <w:b/>
          <w:bCs/>
        </w:rPr>
        <w:t>H</w:t>
      </w:r>
      <w:r>
        <w:rPr>
          <w:rFonts w:cs="Times New Roman" w:ascii="Times New Roman" w:hAnsi="Times New Roman"/>
        </w:rPr>
        <w:tab/>
        <w:tab/>
      </w:r>
      <w:r>
        <w:rPr>
          <w:rFonts w:cs="Times New Roman" w:ascii="Times New Roman" w:hAnsi="Times New Roman"/>
          <w:b/>
          <w:bCs/>
        </w:rPr>
        <w:t>7695</w:t>
      </w:r>
      <w:r>
        <w:rPr>
          <w:rFonts w:cs="Times New Roman" w:ascii="Times New Roman" w:hAnsi="Times New Roman"/>
        </w:rPr>
        <w:t xml:space="preserve"> </w:t>
        <w:tab/>
        <w:t>historické vozidlo, rekonstrukce 1995-19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59 </w:t>
        <w:tab/>
        <w:t xml:space="preserve">9TrHT28 </w:t>
        <w:tab/>
        <w:t xml:space="preserve">20.10.80 </w:t>
        <w:tab/>
        <w:tab/>
        <w:t xml:space="preserve">29.09.95 </w:t>
        <w:tab/>
        <w:t xml:space="preserve">z </w:t>
        <w:tab/>
        <w:t xml:space="preserve">7696 </w:t>
        <w:tab/>
        <w:t>odstaven již v dubnu 199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60 </w:t>
        <w:tab/>
        <w:t xml:space="preserve">9TrHT28 </w:t>
        <w:tab/>
        <w:t xml:space="preserve">22.10.80 </w:t>
        <w:tab/>
        <w:tab/>
        <w:t xml:space="preserve">29.09.95 </w:t>
        <w:tab/>
        <w:t xml:space="preserve">z </w:t>
        <w:tab/>
        <w:t>769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61 </w:t>
        <w:tab/>
        <w:t xml:space="preserve">9TrHT28 </w:t>
        <w:tab/>
        <w:t xml:space="preserve">31.10.80 </w:t>
        <w:tab/>
        <w:tab/>
        <w:t xml:space="preserve">05.03.91 </w:t>
        <w:tab/>
        <w:t xml:space="preserve">z </w:t>
        <w:tab/>
        <w:t xml:space="preserve">7698 </w:t>
        <w:tab/>
        <w:t>seník Sezemice</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3/6 </w:t>
        <w:tab/>
        <w:t>20.04.94</w:t>
        <w:tab/>
        <w:tab/>
        <w:t>●</w:t>
        <w:tab/>
        <w:tab/>
      </w:r>
      <w:r>
        <w:rPr>
          <w:rFonts w:cs="Times New Roman" w:ascii="Times New Roman" w:hAnsi="Times New Roman"/>
          <w:b/>
          <w:bCs/>
        </w:rPr>
        <w:t>11717</w:t>
      </w:r>
      <w:r>
        <w:rPr>
          <w:rFonts w:cs="Times New Roman" w:ascii="Times New Roman" w:hAnsi="Times New Roman"/>
        </w:rPr>
        <w:t xml:space="preserve"> </w:t>
        <w:tab/>
        <w:t>r.v.199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362 </w:t>
        <w:tab/>
        <w:t xml:space="preserve">9TrHT28 </w:t>
        <w:tab/>
        <w:t xml:space="preserve">21.10.80 </w:t>
        <w:tab/>
        <w:tab/>
        <w:t xml:space="preserve">09.08.90 </w:t>
        <w:tab/>
        <w:t xml:space="preserve">z </w:t>
        <w:tab/>
        <w:t>769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ab/>
        <w:t xml:space="preserve">14Tr13/6 </w:t>
        <w:tab/>
        <w:t>20.04.94</w:t>
        <w:tab/>
        <w:tab/>
        <w:t xml:space="preserve">● </w:t>
        <w:tab/>
        <w:tab/>
      </w:r>
      <w:r>
        <w:rPr>
          <w:rFonts w:cs="Times New Roman" w:ascii="Times New Roman" w:hAnsi="Times New Roman"/>
          <w:b/>
          <w:bCs/>
        </w:rPr>
        <w:t>11718</w:t>
      </w:r>
      <w:r>
        <w:rPr>
          <w:rFonts w:cs="Times New Roman" w:ascii="Times New Roman" w:hAnsi="Times New Roman"/>
        </w:rPr>
        <w:t xml:space="preserve"> </w:t>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 xml:space="preserve">363 </w:t>
        <w:tab/>
        <w:t xml:space="preserve">9TrHT28 </w:t>
        <w:tab/>
        <w:t xml:space="preserve">07.11.80 </w:t>
        <w:tab/>
        <w:tab/>
        <w:t xml:space="preserve">30.04.94 </w:t>
        <w:tab/>
        <w:t xml:space="preserve">z </w:t>
        <w:tab/>
        <w:t>770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 xml:space="preserve">364 </w:t>
        <w:tab/>
        <w:t xml:space="preserve">9TrHT28 </w:t>
        <w:tab/>
        <w:t xml:space="preserve">31.12.80 </w:t>
        <w:tab/>
        <w:tab/>
        <w:t xml:space="preserve">16.06.92 </w:t>
        <w:tab/>
        <w:t xml:space="preserve">p </w:t>
        <w:tab/>
        <w:t xml:space="preserve">7701 </w:t>
        <w:tab/>
        <w:t>rybářská bouda Sezemice do r.199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 xml:space="preserve">365 </w:t>
        <w:tab/>
        <w:t xml:space="preserve">14Tr17/6M </w:t>
        <w:tab/>
        <w:t>15.09.95</w:t>
        <w:tab/>
        <w:tab/>
        <w:t>●</w:t>
        <w:tab/>
        <w:tab/>
      </w:r>
      <w:r>
        <w:rPr>
          <w:rFonts w:cs="Times New Roman" w:ascii="Times New Roman" w:hAnsi="Times New Roman"/>
          <w:b/>
          <w:bCs/>
        </w:rPr>
        <w:t>1213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66 </w:t>
        <w:tab/>
        <w:t xml:space="preserve">14Tr17/6M </w:t>
        <w:tab/>
        <w:t>15.09.95</w:t>
        <w:tab/>
        <w:tab/>
        <w:t xml:space="preserve">● </w:t>
        <w:tab/>
        <w:tab/>
        <w:t xml:space="preserve">12136 </w:t>
        <w:tab/>
        <w:t>stahováky Delachaux</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 xml:space="preserve">367 </w:t>
        <w:tab/>
        <w:t xml:space="preserve">14Tr17/6M </w:t>
        <w:tab/>
        <w:t>15.09.95</w:t>
        <w:tab/>
        <w:tab/>
        <w:t xml:space="preserve">● </w:t>
        <w:tab/>
        <w:tab/>
      </w:r>
      <w:r>
        <w:rPr>
          <w:rFonts w:cs="Times New Roman" w:ascii="Times New Roman" w:hAnsi="Times New Roman"/>
          <w:b/>
          <w:bCs/>
        </w:rPr>
        <w:t>1213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68 </w:t>
        <w:tab/>
        <w:t xml:space="preserve">14Tr17/6M </w:t>
        <w:tab/>
        <w:t>15.09.95</w:t>
        <w:tab/>
        <w:tab/>
        <w:t>●</w:t>
        <w:tab/>
        <w:tab/>
      </w:r>
      <w:r>
        <w:rPr>
          <w:rFonts w:cs="Times New Roman" w:ascii="Times New Roman" w:hAnsi="Times New Roman"/>
          <w:b/>
          <w:bCs/>
        </w:rPr>
        <w:t>1213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69 </w:t>
        <w:tab/>
        <w:t xml:space="preserve">14Tr17/6M </w:t>
        <w:tab/>
        <w:t>15.09.95</w:t>
        <w:tab/>
        <w:tab/>
        <w:t xml:space="preserve">● </w:t>
        <w:tab/>
        <w:tab/>
      </w:r>
      <w:r>
        <w:rPr>
          <w:rFonts w:cs="Times New Roman" w:ascii="Times New Roman" w:hAnsi="Times New Roman"/>
          <w:b/>
          <w:bCs/>
        </w:rPr>
        <w:t>1213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pPr>
      <w:r>
        <w:rPr>
          <w:rFonts w:cs="Times New Roman" w:ascii="Times New Roman" w:hAnsi="Times New Roman"/>
        </w:rPr>
        <w:tab/>
        <w:t xml:space="preserve">370 </w:t>
        <w:tab/>
        <w:t xml:space="preserve">14Tr17/6M </w:t>
        <w:tab/>
        <w:t>31.12.95</w:t>
        <w:tab/>
        <w:tab/>
        <w:t xml:space="preserve">● </w:t>
        <w:tab/>
        <w:tab/>
      </w:r>
      <w:r>
        <w:rPr>
          <w:rFonts w:cs="Times New Roman" w:ascii="Times New Roman" w:hAnsi="Times New Roman"/>
          <w:b/>
          <w:bCs/>
        </w:rPr>
        <w:t>12134</w:t>
      </w:r>
      <w:r>
        <w:rPr>
          <w:rFonts w:cs="Times New Roman" w:ascii="Times New Roman" w:hAnsi="Times New Roman"/>
        </w:rPr>
        <w:t xml:space="preserve"> </w:t>
        <w:tab/>
        <w:t>jako předváděcí jezdil v některých městech bývalého SN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71 </w:t>
        <w:tab/>
        <w:t xml:space="preserve">14Tr17/6M </w:t>
        <w:tab/>
        <w:t>03.04.96</w:t>
        <w:tab/>
        <w:tab/>
        <w:t xml:space="preserve">● </w:t>
        <w:tab/>
        <w:tab/>
      </w:r>
      <w:r>
        <w:rPr>
          <w:rFonts w:cs="Times New Roman" w:ascii="Times New Roman" w:hAnsi="Times New Roman"/>
          <w:b/>
          <w:bCs/>
        </w:rPr>
        <w:t>1221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72 </w:t>
        <w:tab/>
        <w:t xml:space="preserve">14Tr17/6M </w:t>
        <w:tab/>
        <w:t>03.04.96</w:t>
        <w:tab/>
        <w:tab/>
        <w:t xml:space="preserve">● </w:t>
        <w:tab/>
        <w:tab/>
      </w:r>
      <w:r>
        <w:rPr>
          <w:rFonts w:cs="Times New Roman" w:ascii="Times New Roman" w:hAnsi="Times New Roman"/>
          <w:b/>
          <w:bCs/>
        </w:rPr>
        <w:t>1221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73 </w:t>
        <w:tab/>
        <w:t xml:space="preserve">14Tr17/6M </w:t>
        <w:tab/>
        <w:t>03.04.96</w:t>
        <w:tab/>
        <w:tab/>
        <w:t xml:space="preserve">● </w:t>
        <w:tab/>
        <w:tab/>
      </w:r>
      <w:r>
        <w:rPr>
          <w:rFonts w:cs="Times New Roman" w:ascii="Times New Roman" w:hAnsi="Times New Roman"/>
          <w:b/>
          <w:bCs/>
        </w:rPr>
        <w:t>1221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74 </w:t>
        <w:tab/>
        <w:t xml:space="preserve">14Tr17/6M </w:t>
        <w:tab/>
        <w:t>03.04.96</w:t>
        <w:tab/>
        <w:tab/>
        <w:t xml:space="preserve">● </w:t>
        <w:tab/>
        <w:tab/>
      </w:r>
      <w:r>
        <w:rPr>
          <w:rFonts w:cs="Times New Roman" w:ascii="Times New Roman" w:hAnsi="Times New Roman"/>
          <w:b/>
          <w:bCs/>
        </w:rPr>
        <w:t>1221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75 </w:t>
        <w:tab/>
        <w:t xml:space="preserve">14Tr17/6M </w:t>
        <w:tab/>
        <w:t>08.12.97</w:t>
        <w:tab/>
        <w:tab/>
        <w:t>●</w:t>
        <w:tab/>
        <w:tab/>
      </w:r>
      <w:r>
        <w:rPr>
          <w:rFonts w:cs="Times New Roman" w:ascii="Times New Roman" w:hAnsi="Times New Roman"/>
          <w:b/>
          <w:bCs/>
        </w:rPr>
        <w:t xml:space="preserve">12274 </w:t>
      </w:r>
      <w:r>
        <w:rPr>
          <w:rFonts w:cs="Times New Roman" w:ascii="Times New Roman" w:hAnsi="Times New Roman"/>
        </w:rPr>
        <w:tab/>
        <w:t>(na štítku 14Tr13/6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76 </w:t>
        <w:tab/>
        <w:t xml:space="preserve">14Tr17/6M </w:t>
        <w:tab/>
        <w:t>08.12.97</w:t>
        <w:tab/>
        <w:tab/>
        <w:t xml:space="preserve">● </w:t>
        <w:tab/>
        <w:tab/>
      </w:r>
      <w:r>
        <w:rPr>
          <w:rFonts w:cs="Times New Roman" w:ascii="Times New Roman" w:hAnsi="Times New Roman"/>
          <w:b/>
          <w:bCs/>
        </w:rPr>
        <w:t>12275</w:t>
      </w:r>
      <w:r>
        <w:rPr>
          <w:rFonts w:cs="Times New Roman" w:ascii="Times New Roman" w:hAnsi="Times New Roman"/>
        </w:rPr>
        <w:t xml:space="preserve"> </w:t>
        <w:tab/>
        <w:t>(na štítku 14Tr13/6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 xml:space="preserve">377 </w:t>
        <w:tab/>
        <w:t xml:space="preserve">14Tr17/6M </w:t>
        <w:tab/>
        <w:t>18.10.99</w:t>
        <w:tab/>
        <w:tab/>
        <w:t>●</w:t>
        <w:tab/>
        <w:tab/>
        <w:t>12538</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78 </w:t>
        <w:tab/>
        <w:t xml:space="preserve">14Tr17/6M </w:t>
        <w:tab/>
        <w:t>18.10.99</w:t>
        <w:tab/>
        <w:tab/>
        <w:t xml:space="preserve">● </w:t>
        <w:tab/>
        <w:tab/>
      </w:r>
      <w:r>
        <w:rPr>
          <w:rFonts w:cs="Times New Roman" w:ascii="Times New Roman" w:hAnsi="Times New Roman"/>
          <w:b/>
          <w:bCs/>
        </w:rPr>
        <w:t>1253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79 </w:t>
        <w:tab/>
        <w:t xml:space="preserve">14Tr17/6M </w:t>
        <w:tab/>
        <w:t>18.10.99</w:t>
        <w:tab/>
        <w:tab/>
        <w:t>●</w:t>
        <w:tab/>
        <w:tab/>
      </w:r>
      <w:r>
        <w:rPr>
          <w:rFonts w:cs="Times New Roman" w:ascii="Times New Roman" w:hAnsi="Times New Roman"/>
          <w:b/>
          <w:bCs/>
        </w:rPr>
        <w:t>1254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0 </w:t>
        <w:tab/>
        <w:t xml:space="preserve">14Tr17/6M </w:t>
        <w:tab/>
        <w:t>18.10.99</w:t>
        <w:tab/>
        <w:tab/>
        <w:t>●</w:t>
        <w:tab/>
        <w:tab/>
      </w:r>
      <w:r>
        <w:rPr>
          <w:rFonts w:cs="Times New Roman" w:ascii="Times New Roman" w:hAnsi="Times New Roman"/>
          <w:b/>
          <w:bCs/>
        </w:rPr>
        <w:t>1254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1 </w:t>
        <w:tab/>
        <w:t xml:space="preserve">14Tr17/6M </w:t>
        <w:tab/>
        <w:t>18.10.99</w:t>
        <w:tab/>
        <w:tab/>
        <w:t xml:space="preserve">● </w:t>
        <w:tab/>
        <w:tab/>
      </w:r>
      <w:r>
        <w:rPr>
          <w:rFonts w:cs="Times New Roman" w:ascii="Times New Roman" w:hAnsi="Times New Roman"/>
          <w:b/>
          <w:bCs/>
        </w:rPr>
        <w:t>1254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2 </w:t>
        <w:tab/>
        <w:t xml:space="preserve">14Tr17/6M </w:t>
        <w:tab/>
        <w:t>18.10.99</w:t>
        <w:tab/>
        <w:tab/>
        <w:t>●</w:t>
        <w:tab/>
        <w:tab/>
      </w:r>
      <w:r>
        <w:rPr>
          <w:rFonts w:cs="Times New Roman" w:ascii="Times New Roman" w:hAnsi="Times New Roman"/>
          <w:b/>
          <w:bCs/>
        </w:rPr>
        <w:t>1254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3 </w:t>
        <w:tab/>
        <w:t xml:space="preserve">14Tr17/6M </w:t>
        <w:tab/>
        <w:t>25.11.99</w:t>
        <w:tab/>
        <w:tab/>
        <w:t xml:space="preserve">● </w:t>
        <w:tab/>
        <w:tab/>
        <w:t>1253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4 </w:t>
        <w:tab/>
        <w:t xml:space="preserve">14Tr17/6M </w:t>
        <w:tab/>
        <w:t>25.11.99</w:t>
        <w:tab/>
        <w:tab/>
        <w:t xml:space="preserve">● </w:t>
        <w:tab/>
        <w:tab/>
      </w:r>
      <w:r>
        <w:rPr>
          <w:rFonts w:cs="Times New Roman" w:ascii="Times New Roman" w:hAnsi="Times New Roman"/>
          <w:b/>
          <w:bCs/>
        </w:rPr>
        <w:t>1253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85 </w:t>
        <w:tab/>
        <w:t>21Tr</w:t>
        <w:tab/>
        <w:t>18.07.01</w:t>
        <w:tab/>
        <w:tab/>
        <w:t xml:space="preserve">● </w:t>
        <w:tab/>
        <w:tab/>
      </w:r>
      <w:r>
        <w:rPr>
          <w:rFonts w:cs="Times New Roman" w:ascii="Times New Roman" w:hAnsi="Times New Roman"/>
          <w:b/>
          <w:bCs/>
        </w:rPr>
        <w:t>12921</w:t>
      </w:r>
      <w:r>
        <w:rPr>
          <w:rFonts w:cs="Times New Roman" w:ascii="Times New Roman" w:hAnsi="Times New Roman"/>
        </w:rPr>
        <w:t xml:space="preserve"> </w:t>
        <w:tab/>
        <w:t>viz (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6 </w:t>
        <w:tab/>
        <w:t>21Tr</w:t>
        <w:tab/>
        <w:t>23.08.01</w:t>
        <w:tab/>
        <w:tab/>
        <w:t xml:space="preserve">● </w:t>
        <w:tab/>
        <w:tab/>
      </w:r>
      <w:r>
        <w:rPr>
          <w:rFonts w:cs="Times New Roman" w:ascii="Times New Roman" w:hAnsi="Times New Roman"/>
          <w:b/>
          <w:bCs/>
        </w:rPr>
        <w:t>1297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7 </w:t>
        <w:tab/>
        <w:t>21Tr</w:t>
        <w:tab/>
        <w:t>23.08.01</w:t>
        <w:tab/>
        <w:tab/>
        <w:t xml:space="preserve">● </w:t>
        <w:tab/>
        <w:tab/>
      </w:r>
      <w:r>
        <w:rPr>
          <w:rFonts w:cs="Times New Roman" w:ascii="Times New Roman" w:hAnsi="Times New Roman"/>
          <w:b/>
          <w:bCs/>
        </w:rPr>
        <w:t>12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88 </w:t>
        <w:tab/>
        <w:t>21Tr</w:t>
        <w:tab/>
        <w:t>02.04.02</w:t>
        <w:tab/>
        <w:tab/>
        <w:t xml:space="preserve">● </w:t>
        <w:tab/>
        <w:tab/>
      </w:r>
      <w:r>
        <w:rPr>
          <w:rFonts w:cs="Times New Roman" w:ascii="Times New Roman" w:hAnsi="Times New Roman"/>
          <w:b/>
          <w:bCs/>
        </w:rPr>
        <w:t>13025</w:t>
      </w:r>
      <w:r>
        <w:rPr>
          <w:rFonts w:cs="Times New Roman" w:ascii="Times New Roman" w:hAnsi="Times New Roman"/>
        </w:rPr>
        <w:t xml:space="preserve"> </w:t>
        <w:tab/>
        <w:t>21.2.2002 přivezeny z nádraží</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9 </w:t>
        <w:tab/>
        <w:t>21Tr</w:t>
        <w:tab/>
        <w:t>02.04.02</w:t>
        <w:tab/>
        <w:tab/>
        <w:t>●</w:t>
        <w:tab/>
        <w:tab/>
      </w:r>
      <w:r>
        <w:rPr>
          <w:rFonts w:cs="Times New Roman" w:ascii="Times New Roman" w:hAnsi="Times New Roman"/>
          <w:b/>
          <w:bCs/>
        </w:rPr>
        <w:t>1302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0 </w:t>
        <w:tab/>
        <w:t>21Tr</w:t>
        <w:tab/>
        <w:t>23.07.02</w:t>
        <w:tab/>
        <w:tab/>
        <w:t xml:space="preserve">● </w:t>
        <w:tab/>
        <w:tab/>
        <w:t>13055</w:t>
        <w:tab/>
        <w:t>09-10/2002 zapůjčen do Debrecenu</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1 </w:t>
        <w:tab/>
        <w:t>21Tr</w:t>
        <w:tab/>
        <w:t>23.07.02</w:t>
        <w:tab/>
        <w:tab/>
        <w:t xml:space="preserve">● </w:t>
        <w:tab/>
        <w:tab/>
        <w:t>1305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92 </w:t>
        <w:tab/>
        <w:t>21Tr</w:t>
        <w:tab/>
        <w:t>19.12.03</w:t>
        <w:tab/>
        <w:tab/>
        <w:t xml:space="preserve">● </w:t>
        <w:tab/>
        <w:tab/>
      </w:r>
      <w:r>
        <w:rPr>
          <w:rFonts w:cs="Times New Roman" w:ascii="Times New Roman" w:hAnsi="Times New Roman"/>
          <w:b/>
          <w:bCs/>
        </w:rPr>
        <w:t>13097</w:t>
      </w:r>
      <w:r>
        <w:rPr>
          <w:rFonts w:cs="Times New Roman" w:ascii="Times New Roman" w:hAnsi="Times New Roman"/>
        </w:rPr>
        <w:tab/>
        <w:t>(1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3 </w:t>
        <w:tab/>
        <w:t>21Tr</w:t>
        <w:tab/>
        <w:t>23.09.03</w:t>
        <w:tab/>
        <w:tab/>
        <w:t xml:space="preserve">● </w:t>
        <w:tab/>
        <w:tab/>
      </w:r>
      <w:r>
        <w:rPr>
          <w:rFonts w:cs="Times New Roman" w:ascii="Times New Roman" w:hAnsi="Times New Roman"/>
          <w:b/>
          <w:bCs/>
        </w:rPr>
        <w:t>130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4 </w:t>
        <w:tab/>
        <w:t>21Tr</w:t>
        <w:tab/>
        <w:t>28.11.03</w:t>
        <w:tab/>
        <w:tab/>
        <w:t xml:space="preserve">● </w:t>
        <w:tab/>
        <w:tab/>
      </w:r>
      <w:r>
        <w:rPr>
          <w:rFonts w:cs="Times New Roman" w:ascii="Times New Roman" w:hAnsi="Times New Roman"/>
          <w:b/>
          <w:bCs/>
        </w:rPr>
        <w:t>1311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95 </w:t>
        <w:tab/>
        <w:t>21Tr</w:t>
        <w:tab/>
        <w:t>31.12.03</w:t>
        <w:tab/>
        <w:tab/>
        <w:t xml:space="preserve">● </w:t>
        <w:tab/>
        <w:tab/>
      </w:r>
      <w:r>
        <w:rPr>
          <w:rFonts w:cs="Times New Roman" w:ascii="Times New Roman" w:hAnsi="Times New Roman"/>
          <w:b/>
          <w:bCs/>
        </w:rPr>
        <w:t>13113</w:t>
      </w:r>
      <w:r>
        <w:rPr>
          <w:rFonts w:cs="Times New Roman" w:ascii="Times New Roman" w:hAnsi="Times New Roman"/>
        </w:rPr>
        <w:t xml:space="preserve"> </w:t>
        <w:tab/>
        <w:t>převzetí u výrobce až na třetí poku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396</w:t>
        <w:tab/>
        <w:t>21Tr</w:t>
        <w:tab/>
        <w:t>27.02.04</w:t>
        <w:tab/>
        <w:tab/>
        <w:t>●</w:t>
        <w:tab/>
        <w:tab/>
        <w:t>1311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397</w:t>
        <w:tab/>
        <w:t>21Tr</w:t>
        <w:tab/>
        <w:t>27.02.04</w:t>
        <w:tab/>
        <w:tab/>
        <w:t>●</w:t>
        <w:tab/>
        <w:tab/>
        <w:t>1311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398</w:t>
        <w:tab/>
        <w:t>21Tr</w:t>
        <w:tab/>
        <w:t>27.02.04</w:t>
        <w:tab/>
        <w:tab/>
        <w:t>●</w:t>
        <w:tab/>
        <w:tab/>
        <w:t>1311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399</w:t>
        <w:tab/>
        <w:t>21Tr</w:t>
        <w:tab/>
        <w:t>27.02.04</w:t>
        <w:tab/>
        <w:tab/>
        <w:t>●</w:t>
        <w:tab/>
        <w:tab/>
        <w:t>13117</w:t>
      </w:r>
    </w:p>
    <w:sectPr>
      <w:type w:val="nextPage"/>
      <w:pgSz w:w="11906" w:h="16838"/>
      <w:pgMar w:left="851" w:right="567"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30"/>
        </w:tabs>
        <w:ind w:left="510" w:hanging="340"/>
      </w:pPr>
      <w:rPr/>
    </w:lvl>
  </w:abstractNum>
  <w:abstractNum w:abstractNumId="3">
    <w:lvl w:ilvl="0">
      <w:start w:val="1"/>
      <w:numFmt w:val="decimal"/>
      <w:lvlText w:val="(%1)"/>
      <w:lvlJc w:val="left"/>
      <w:pPr>
        <w:tabs>
          <w:tab w:val="num" w:pos="1080"/>
        </w:tabs>
        <w:ind w:left="1080" w:hanging="720"/>
      </w:pPr>
      <w:rPr/>
    </w:lvl>
    <w:lvl w:ilvl="1">
      <w:start w:val="0"/>
      <w:numFmt w:val="bullet"/>
      <w:lvlText w:val="-"/>
      <w:lvlJc w:val="left"/>
      <w:pPr>
        <w:tabs>
          <w:tab w:val="num" w:pos="530"/>
        </w:tabs>
        <w:ind w:left="51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Import2">
    <w:name w:val="Import 2"/>
    <w:basedOn w:val="Import0"/>
    <w:qFormat/>
    <w:pPr>
      <w:tabs>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2160" w:leader="none"/>
        <w:tab w:val="left" w:pos="3744" w:leader="none"/>
        <w:tab w:val="left" w:pos="5472" w:leader="none"/>
      </w:tabs>
    </w:pPr>
    <w:rPr>
      <w:rFonts w:ascii="Courier New" w:hAnsi="Courier New" w:cs="Courier New"/>
    </w:rPr>
  </w:style>
  <w:style w:type="paragraph" w:styleId="Import5">
    <w:name w:val="Import 5"/>
    <w:basedOn w:val="Import0"/>
    <w:qFormat/>
    <w:pPr>
      <w:tabs>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448"/>
    </w:pPr>
    <w:rPr>
      <w:rFonts w:ascii="Courier New" w:hAnsi="Courier New" w:cs="Courier New"/>
    </w:rPr>
  </w:style>
  <w:style w:type="paragraph" w:styleId="Import6">
    <w:name w:val="Import 6"/>
    <w:basedOn w:val="Import0"/>
    <w:qFormat/>
    <w:pPr>
      <w:tabs>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76"/>
    </w:pPr>
    <w:rPr>
      <w:rFonts w:ascii="Courier New" w:hAnsi="Courier New" w:cs="Courier New"/>
    </w:rPr>
  </w:style>
  <w:style w:type="paragraph" w:styleId="Import7">
    <w:name w:val="Import 7"/>
    <w:basedOn w:val="Import0"/>
    <w:qFormat/>
    <w:pPr>
      <w:tabs>
        <w:tab w:val="clear" w:pos="720"/>
        <w:tab w:val="left" w:pos="2160" w:leader="none"/>
        <w:tab w:val="left" w:pos="4608" w:leader="none"/>
        <w:tab w:val="left" w:pos="5760" w:leader="none"/>
      </w:tabs>
    </w:pPr>
    <w:rPr>
      <w:rFonts w:ascii="Courier New" w:hAnsi="Courier New" w:cs="Courier New"/>
    </w:rPr>
  </w:style>
  <w:style w:type="paragraph" w:styleId="Import8">
    <w:name w:val="Import 8"/>
    <w:basedOn w:val="Import0"/>
    <w:qFormat/>
    <w:pPr>
      <w:tabs>
        <w:tab w:val="clear" w:pos="720"/>
        <w:tab w:val="left" w:pos="2160" w:leader="none"/>
        <w:tab w:val="left" w:pos="4176" w:leader="none"/>
      </w:tabs>
    </w:pPr>
    <w:rPr>
      <w:rFonts w:ascii="Courier New" w:hAnsi="Courier New" w:cs="Courier New"/>
    </w:rPr>
  </w:style>
  <w:style w:type="paragraph" w:styleId="Import9">
    <w:name w:val="Import 9"/>
    <w:basedOn w:val="Import0"/>
    <w:qFormat/>
    <w:pPr>
      <w:tabs>
        <w:tab w:val="clear" w:pos="720"/>
        <w:tab w:val="left" w:pos="2160" w:leader="none"/>
        <w:tab w:val="left" w:pos="4176" w:leader="none"/>
        <w:tab w:val="left" w:pos="5760" w:leader="none"/>
      </w:tabs>
    </w:pPr>
    <w:rPr>
      <w:rFonts w:ascii="Courier New" w:hAnsi="Courier New" w:cs="Courier New"/>
    </w:rPr>
  </w:style>
  <w:style w:type="paragraph" w:styleId="Import10">
    <w:name w:val="Import 10"/>
    <w:basedOn w:val="Import0"/>
    <w:qFormat/>
    <w:pPr>
      <w:tabs>
        <w:tab w:val="clear" w:pos="720"/>
        <w:tab w:val="left" w:pos="2160" w:leader="none"/>
      </w:tabs>
    </w:pPr>
    <w:rPr>
      <w:rFonts w:ascii="Courier New" w:hAnsi="Courier New" w:cs="Courier New"/>
    </w:rPr>
  </w:style>
  <w:style w:type="paragraph" w:styleId="Import11">
    <w:name w:val="Import 11"/>
    <w:basedOn w:val="Import0"/>
    <w:qFormat/>
    <w:pPr>
      <w:tabs>
        <w:tab w:val="clear" w:pos="720"/>
        <w:tab w:val="left" w:pos="3024" w:leader="none"/>
        <w:tab w:val="left" w:pos="4608" w:leader="none"/>
      </w:tabs>
    </w:pPr>
    <w:rPr>
      <w:rFonts w:ascii="Courier New" w:hAnsi="Courier New" w:cs="Courier New"/>
    </w:rPr>
  </w:style>
  <w:style w:type="paragraph" w:styleId="Import12">
    <w:name w:val="Import 12"/>
    <w:basedOn w:val="Import0"/>
    <w:qFormat/>
    <w:pPr>
      <w:tabs>
        <w:tab w:val="clear" w:pos="720"/>
        <w:tab w:val="left" w:pos="2160" w:leader="none"/>
        <w:tab w:val="left" w:pos="4608" w:leader="none"/>
      </w:tabs>
    </w:pPr>
    <w:rPr>
      <w:rFonts w:ascii="Courier New" w:hAnsi="Courier New" w:cs="Courier New"/>
    </w:rPr>
  </w:style>
  <w:style w:type="paragraph" w:styleId="Import13">
    <w:name w:val="Import 13"/>
    <w:basedOn w:val="Import0"/>
    <w:qFormat/>
    <w:pPr>
      <w:tabs>
        <w:tab w:val="clear" w:pos="720"/>
        <w:tab w:val="left" w:pos="3024" w:leader="none"/>
        <w:tab w:val="left" w:pos="4608" w:leader="none"/>
        <w:tab w:val="left" w:pos="5760" w:leader="none"/>
      </w:tabs>
    </w:pPr>
    <w:rPr>
      <w:rFonts w:ascii="Courier New" w:hAnsi="Courier New" w:cs="Courier New"/>
    </w:rPr>
  </w:style>
  <w:style w:type="paragraph" w:styleId="Import14">
    <w:name w:val="Import 14"/>
    <w:basedOn w:val="Import0"/>
    <w:qFormat/>
    <w:pPr>
      <w:tabs>
        <w:tab w:val="clear" w:pos="720"/>
        <w:tab w:val="left" w:pos="3024" w:leader="none"/>
        <w:tab w:val="left" w:pos="4176" w:leader="none"/>
        <w:tab w:val="left" w:pos="5760" w:leader="none"/>
      </w:tabs>
    </w:pPr>
    <w:rPr>
      <w:rFonts w:ascii="Courier New" w:hAnsi="Courier New" w:cs="Courier New"/>
    </w:rPr>
  </w:style>
  <w:style w:type="paragraph" w:styleId="Import15">
    <w:name w:val="Import 15"/>
    <w:basedOn w:val="Import0"/>
    <w:qFormat/>
    <w:pPr>
      <w:tabs>
        <w:tab w:val="clear" w:pos="720"/>
        <w:tab w:val="left" w:pos="5904" w:leader="none"/>
      </w:tabs>
    </w:pPr>
    <w:rPr>
      <w:rFonts w:ascii="Courier New" w:hAnsi="Courier New" w:cs="Courier New"/>
    </w:rPr>
  </w:style>
  <w:style w:type="paragraph" w:styleId="Import16">
    <w:name w:val="Import 16"/>
    <w:basedOn w:val="Import0"/>
    <w:qFormat/>
    <w:pPr>
      <w:tabs>
        <w:tab w:val="clear" w:pos="720"/>
        <w:tab w:val="left" w:pos="3024" w:leader="none"/>
        <w:tab w:val="left" w:pos="4176" w:leader="none"/>
      </w:tabs>
    </w:pPr>
    <w:rPr>
      <w:rFonts w:ascii="Courier New" w:hAnsi="Courier New" w:cs="Courier New"/>
    </w:rPr>
  </w:style>
  <w:style w:type="paragraph" w:styleId="Import17">
    <w:name w:val="Import 17"/>
    <w:basedOn w:val="Import0"/>
    <w:qFormat/>
    <w:pPr>
      <w:tabs>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i/>
    </w:rPr>
  </w:style>
  <w:style w:type="paragraph" w:styleId="Import18">
    <w:name w:val="Import 18"/>
    <w:basedOn w:val="Import0"/>
    <w:qFormat/>
    <w:pPr>
      <w:tabs>
        <w:tab w:val="clear" w:pos="720"/>
        <w:tab w:val="left" w:pos="2160" w:leader="none"/>
        <w:tab w:val="left" w:pos="4752" w:leader="none"/>
        <w:tab w:val="left" w:pos="5616" w:leader="none"/>
      </w:tabs>
    </w:pPr>
    <w:rPr>
      <w:rFonts w:ascii="Courier New" w:hAnsi="Courier New" w:cs="Courier New"/>
    </w:rPr>
  </w:style>
  <w:style w:type="paragraph" w:styleId="Import19">
    <w:name w:val="Import 19"/>
    <w:basedOn w:val="Import0"/>
    <w:qFormat/>
    <w:pPr>
      <w:tabs>
        <w:tab w:val="clear" w:pos="720"/>
        <w:tab w:val="left" w:pos="4752" w:leader="none"/>
      </w:tabs>
    </w:pPr>
    <w:rPr>
      <w:rFonts w:ascii="Courier New" w:hAnsi="Courier New" w:cs="Courier New"/>
    </w:rPr>
  </w:style>
  <w:style w:type="paragraph" w:styleId="Import20">
    <w:name w:val="Import 20"/>
    <w:basedOn w:val="Import0"/>
    <w:qFormat/>
    <w:pPr>
      <w:tabs>
        <w:tab w:val="clear" w:pos="720"/>
        <w:tab w:val="left" w:pos="2160" w:leader="none"/>
        <w:tab w:val="left" w:pos="4752" w:leader="none"/>
        <w:tab w:val="left" w:pos="5472" w:leader="none"/>
      </w:tabs>
    </w:pPr>
    <w:rPr>
      <w:rFonts w:ascii="Courier New" w:hAnsi="Courier New" w:cs="Courier New"/>
    </w:rPr>
  </w:style>
  <w:style w:type="paragraph" w:styleId="Import21">
    <w:name w:val="Import 21"/>
    <w:basedOn w:val="Import0"/>
    <w:qFormat/>
    <w:pPr>
      <w:tabs>
        <w:tab w:val="clear" w:pos="720"/>
        <w:tab w:val="left" w:pos="4752" w:leader="none"/>
      </w:tabs>
      <w:ind w:hanging="5616"/>
    </w:pPr>
    <w:rPr>
      <w:rFonts w:ascii="Courier New" w:hAnsi="Courier New" w:cs="Courier New"/>
    </w:rPr>
  </w:style>
  <w:style w:type="paragraph" w:styleId="Import22">
    <w:name w:val="Import 22"/>
    <w:basedOn w:val="Import0"/>
    <w:qFormat/>
    <w:pPr>
      <w:tabs>
        <w:tab w:val="clear" w:pos="720"/>
        <w:tab w:val="left" w:pos="5472" w:leader="none"/>
      </w:tabs>
    </w:pPr>
    <w:rPr>
      <w:rFonts w:ascii="Courier New" w:hAnsi="Courier New" w:cs="Courier New"/>
    </w:rPr>
  </w:style>
  <w:style w:type="paragraph" w:styleId="Import23">
    <w:name w:val="Import 23"/>
    <w:basedOn w:val="Import0"/>
    <w:qFormat/>
    <w:pPr>
      <w:tabs>
        <w:tab w:val="clear" w:pos="720"/>
        <w:tab w:val="left" w:pos="4752" w:leader="none"/>
        <w:tab w:val="left" w:pos="5472" w:leader="none"/>
      </w:tabs>
    </w:pPr>
    <w:rPr>
      <w:rFonts w:ascii="Courier New" w:hAnsi="Courier New" w:cs="Courier New"/>
    </w:rPr>
  </w:style>
  <w:style w:type="paragraph" w:styleId="Import24">
    <w:name w:val="Import 24"/>
    <w:basedOn w:val="Import0"/>
    <w:qFormat/>
    <w:pPr>
      <w:tabs>
        <w:tab w:val="clear" w:pos="720"/>
        <w:tab w:val="left" w:pos="4752" w:leader="none"/>
        <w:tab w:val="left" w:pos="6768" w:leader="none"/>
      </w:tabs>
    </w:pPr>
    <w:rPr>
      <w:rFonts w:ascii="Courier New" w:hAnsi="Courier New" w:cs="Courier New"/>
    </w:rPr>
  </w:style>
  <w:style w:type="paragraph" w:styleId="Import25">
    <w:name w:val="Import 25"/>
    <w:basedOn w:val="Import0"/>
    <w:qFormat/>
    <w:pPr>
      <w:tabs>
        <w:tab w:val="clear" w:pos="720"/>
        <w:tab w:val="left" w:pos="2160" w:leader="none"/>
        <w:tab w:val="left" w:pos="4752"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41:00Z</dcterms:created>
  <dc:creator/>
  <dc:description/>
  <dc:language>en-US</dc:language>
  <cp:lastModifiedBy>Vladislavp</cp:lastModifiedBy>
  <dcterms:modified xsi:type="dcterms:W3CDTF">2005-01-27T14:57:00Z</dcterms:modified>
  <cp:revision>16</cp:revision>
  <dc:subject/>
  <dc:title/>
</cp:coreProperties>
</file>